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8"/>
        </w:rPr>
      </w:pPr>
      <w:r>
        <w:rPr>
          <w:sz w:val="28"/>
        </w:rPr>
        <w:t>© Jürgen Ritsert</w:t>
      </w:r>
      <w:r>
        <w:br w:type="page"/>
      </w:r>
    </w:p>
    <w:p>
      <w:pPr>
        <w:pStyle w:val="Heading"/>
        <w:rPr>
          <w:sz w:val="28"/>
        </w:rPr>
      </w:pPr>
      <w:r>
        <w:rPr>
          <w:sz w:val="28"/>
        </w:rPr>
        <w:t>Einschub II</w:t>
      </w:r>
    </w:p>
    <w:p>
      <w:pPr>
        <w:pStyle w:val="Heading"/>
        <w:rPr>
          <w:sz w:val="28"/>
        </w:rPr>
      </w:pPr>
      <w:r>
        <w:rPr>
          <w:sz w:val="28"/>
        </w:rPr>
      </w:r>
    </w:p>
    <w:p>
      <w:pPr>
        <w:pStyle w:val="Heading"/>
        <w:rPr>
          <w:sz w:val="28"/>
        </w:rPr>
      </w:pPr>
      <w:r>
        <w:rPr>
          <w:sz w:val="28"/>
        </w:rPr>
        <w:t>Entwicklungsstadien des Individuums bei Freud</w:t>
      </w:r>
    </w:p>
    <w:p>
      <w:pPr>
        <w:pStyle w:val="Heading"/>
        <w:rPr>
          <w:sz w:val="28"/>
        </w:rPr>
      </w:pPr>
      <w:r>
        <w:rPr>
          <w:sz w:val="28"/>
        </w:rPr>
      </w:r>
    </w:p>
    <w:p>
      <w:pPr>
        <w:pStyle w:val="Heading"/>
        <w:jc w:val="both"/>
        <w:rPr>
          <w:i/>
          <w:i/>
          <w:iCs/>
          <w:sz w:val="24"/>
        </w:rPr>
      </w:pPr>
      <w:r>
        <w:rPr>
          <w:i/>
          <w:iCs/>
          <w:sz w:val="24"/>
        </w:rPr>
        <w:t xml:space="preserve">Bezugstext: </w:t>
      </w:r>
    </w:p>
    <w:p>
      <w:pPr>
        <w:pStyle w:val="Heading"/>
        <w:jc w:val="both"/>
        <w:rPr>
          <w:i/>
          <w:i/>
          <w:iCs/>
          <w:sz w:val="24"/>
        </w:rPr>
      </w:pPr>
      <w:r>
        <w:rPr>
          <w:i/>
          <w:iCs/>
          <w:sz w:val="24"/>
        </w:rPr>
      </w:r>
    </w:p>
    <w:p>
      <w:pPr>
        <w:pStyle w:val="Heading"/>
        <w:jc w:val="both"/>
        <w:rPr>
          <w:i/>
          <w:i/>
          <w:iCs/>
          <w:sz w:val="24"/>
        </w:rPr>
      </w:pPr>
      <w:r>
        <w:rPr>
          <w:i/>
          <w:iCs/>
          <w:sz w:val="24"/>
        </w:rPr>
        <w:t>S. Freud: Abriss der Psychoanalyse. Das Unbehagen in der Kultur,</w:t>
      </w:r>
    </w:p>
    <w:p>
      <w:pPr>
        <w:pStyle w:val="Heading"/>
        <w:jc w:val="both"/>
        <w:rPr/>
      </w:pPr>
      <w:r>
        <w:rPr>
          <w:i/>
          <w:iCs/>
          <w:sz w:val="24"/>
        </w:rPr>
        <w:t>Frankfurt/M  1953 (Zitiert als AdP)</w:t>
      </w:r>
    </w:p>
    <w:p>
      <w:pPr>
        <w:pStyle w:val="Heading"/>
        <w:jc w:val="both"/>
        <w:rPr>
          <w:i/>
          <w:i/>
          <w:iCs/>
          <w:sz w:val="28"/>
        </w:rPr>
      </w:pPr>
      <w:r>
        <w:rPr>
          <w:i/>
          <w:iCs/>
          <w:sz w:val="28"/>
        </w:rPr>
      </w:r>
    </w:p>
    <w:p>
      <w:pPr>
        <w:pStyle w:val="Heading"/>
        <w:jc w:val="both"/>
        <w:rPr/>
      </w:pPr>
      <w:r>
        <w:rPr>
          <w:sz w:val="24"/>
        </w:rPr>
        <w:t>Diese Vorlesung verfolgt in keiner Weise die Absicht, den Schein eines „Gesamtüberblicks über das Thema“ zu erzeugen.</w:t>
      </w:r>
      <w:r>
        <w:rPr>
          <w:rStyle w:val="FootnoteCharacters"/>
          <w:rStyle w:val="FootnoteAnchor"/>
          <w:sz w:val="24"/>
        </w:rPr>
        <w:footnoteReference w:id="2"/>
      </w:r>
      <w:r>
        <w:rPr>
          <w:sz w:val="24"/>
        </w:rPr>
        <w:t xml:space="preserve"> Ihr primäres Ziel ist es, gleichzeitig mit der Vermittlung von </w:t>
      </w:r>
      <w:r>
        <w:rPr>
          <w:i/>
          <w:iCs/>
          <w:sz w:val="24"/>
        </w:rPr>
        <w:t xml:space="preserve">Informationen </w:t>
      </w:r>
      <w:r>
        <w:rPr>
          <w:sz w:val="24"/>
        </w:rPr>
        <w:t xml:space="preserve">anhand einiger Beispiele (die immer auch andere sein könnten) etwas über </w:t>
      </w:r>
      <w:r>
        <w:rPr>
          <w:i/>
          <w:iCs/>
          <w:sz w:val="24"/>
        </w:rPr>
        <w:t xml:space="preserve">Hintergrundannahmen </w:t>
      </w:r>
      <w:r>
        <w:rPr>
          <w:sz w:val="24"/>
        </w:rPr>
        <w:t>zu sagen, die in sozialwissenschaftlichen Theorien über Sozialcharaktere in der Geschichte der bürgerlichen Gesellschaft eher stillschweigend in Anspruch genommen werden. Im folgenden Kapitel, das sich mit einigen von Tendenzen des Zeitalters bedingten Charakterdeformationen beschäftigt, werden Thesen ausgewählt, die von Theodor W. Adorno und Herbert Marcuse stammen, also im Umkreis des hiesigen Instituts für Sozialforschung vertreten wurden. Ginge es ausführlicher um die Diskussionen über Subjektivität und Sozialcharakter in der Tradition der (älteren) kritischen Theorie der Frankfurter Schule, dann müsste man zumindest noch Arbeiten von Erich Fromm (1900-1980) sowie die vom Frankfurter Institut in den 30er Jahren unter der Leitung von Max Horkheimer (1895-1973) durchgeführten Studien über „Autorität und Familie“ heranziehen.</w:t>
      </w:r>
      <w:r>
        <w:rPr>
          <w:rStyle w:val="FootnoteCharacters"/>
          <w:rStyle w:val="FootnoteAnchor"/>
          <w:sz w:val="24"/>
        </w:rPr>
        <w:footnoteReference w:id="3"/>
      </w:r>
      <w:r>
        <w:rPr>
          <w:sz w:val="24"/>
        </w:rPr>
        <w:t xml:space="preserve"> Auch das ist nicht die Absicht. Es muss auch da beim Exemplarischen bleiben. Die Argumente von Adorno und Marcuse, die kommentiert werden, stehen – wie allein schon die von ihnen gewählte Terminologie zeigt – unter dem nachhaltigen Einfluss der Psychoanalyse Sigmund Freuds. Einen Schnellkurs in Psychoanalyse abzuliefern, wäre natürlich ein noch absurderer Anspruch. Doch um zu verstehen, wie wesentliche Eigenschaften des „Autoritären Charakters“ nach Prinzipien der Theorie und Forschung Adornos sowie Merkmale des „Eindimensionalen Menschen“ nach den Vorstellungen von Marcuse aussehen, sind vielleicht Notizen zu Freuds Theorie des Narzissmus und zu seinen Annahmen über Phasen Triebentwicklung des Kindes ganz hilfreich.  </w:t>
      </w:r>
    </w:p>
    <w:p>
      <w:pPr>
        <w:pStyle w:val="Heading"/>
        <w:jc w:val="both"/>
        <w:rPr>
          <w:sz w:val="24"/>
        </w:rPr>
      </w:pPr>
      <w:r>
        <w:rPr>
          <w:sz w:val="24"/>
        </w:rPr>
      </w:r>
    </w:p>
    <w:p>
      <w:pPr>
        <w:pStyle w:val="Heading"/>
        <w:jc w:val="both"/>
        <w:rPr/>
      </w:pPr>
      <w:r>
        <w:rPr>
          <w:sz w:val="24"/>
        </w:rPr>
        <w:t xml:space="preserve">Ein Kennzeichen der Triebtheorie Freuds ist neben der Unterscheidung zwischen </w:t>
      </w:r>
      <w:r>
        <w:rPr>
          <w:i/>
          <w:iCs/>
          <w:sz w:val="24"/>
        </w:rPr>
        <w:t xml:space="preserve">Eros </w:t>
      </w:r>
      <w:r>
        <w:rPr>
          <w:sz w:val="24"/>
        </w:rPr>
        <w:t xml:space="preserve">und </w:t>
      </w:r>
      <w:r>
        <w:rPr>
          <w:i/>
          <w:iCs/>
          <w:sz w:val="24"/>
        </w:rPr>
        <w:t xml:space="preserve">Thanatos </w:t>
      </w:r>
      <w:r>
        <w:rPr>
          <w:sz w:val="24"/>
        </w:rPr>
        <w:t>(Destruktionstrieb, Todestrieb, Aggressionstrieb) die Idee der „Besetzung“ von Dingen und/oder Vorstellungen mit Triebenergie:</w:t>
      </w:r>
      <w:r>
        <w:rPr>
          <w:rStyle w:val="FootnoteCharacters"/>
          <w:rStyle w:val="FootnoteAnchor"/>
          <w:sz w:val="24"/>
        </w:rPr>
        <w:footnoteReference w:id="4"/>
      </w:r>
      <w:r>
        <w:rPr>
          <w:sz w:val="24"/>
        </w:rPr>
        <w:t xml:space="preserve"> </w:t>
      </w:r>
      <w:r>
        <w:rPr>
          <w:i/>
          <w:iCs/>
          <w:sz w:val="24"/>
        </w:rPr>
        <w:t xml:space="preserve">Libido </w:t>
      </w:r>
      <w:r>
        <w:rPr>
          <w:sz w:val="24"/>
        </w:rPr>
        <w:t>ist sein Begriff für die Energie des Eros, während für die Energie des Destruktionstriebes ein vergleichbarer Begriff fehlt.</w:t>
      </w:r>
      <w:r>
        <w:rPr>
          <w:rStyle w:val="FootnoteCharacters"/>
          <w:rStyle w:val="FootnoteAnchor"/>
          <w:sz w:val="24"/>
        </w:rPr>
        <w:footnoteReference w:id="5"/>
      </w:r>
      <w:r>
        <w:rPr>
          <w:sz w:val="24"/>
        </w:rPr>
        <w:t xml:space="preserve"> Die</w:t>
      </w:r>
      <w:r>
        <w:rPr>
          <w:sz w:val="24"/>
          <w:highlight w:val="green"/>
        </w:rPr>
        <w:t xml:space="preserve"> </w:t>
      </w:r>
      <w:r>
        <w:rPr>
          <w:sz w:val="24"/>
        </w:rPr>
        <w:t xml:space="preserve">Triebschicksale der Libido im Verlauf des individuellen Lebens stellen sich nach Freud in groben Zügen so dar: Ganz am Anfang ist sie in einem noch ungeschiedenen „Ich-Es“ gespeichert (AdP 12). Gleichzeitig sagt Freud, wenn sich das Ich aus dem Es ausdifferenziert hat, dann sei „der ganze verfügbare Betrag von Libido“ im Ego aufgespeichert. Diesen Ausgangszustand bezeichnet er als den des </w:t>
      </w:r>
      <w:r>
        <w:rPr>
          <w:i/>
          <w:iCs/>
          <w:sz w:val="24"/>
        </w:rPr>
        <w:t>primären Narzissmus</w:t>
      </w:r>
      <w:r>
        <w:rPr>
          <w:sz w:val="24"/>
        </w:rPr>
        <w:t xml:space="preserve"> (AdP 13). Zu dieser Zeit ist die gesamte libidinöse Energie auf das Ich selbst ausgerichtet und ähnelt daher der selbstverliebten Bespiegelung seiner selbst, wodurch der Narziss der griechischen Mythologie zum Symbol grenzenloser Eitelkeit wurde. Die These, dass der Status des Kleinstkindes sich durch einen primären Narzissmus auszeichne, wird inzwischen äußerst kontrovers diskutiert. Bei Freud sieht es an vielen Stellen so aus, als befände sich das Kleinstkind anfangs in einer rein symbiotischen Beziehung zur Mutter. Es reagiert auf seiner unmittelbaren Triebbasis nur nach dem Prinzip von organischer Lust und Unlust, so dass </w:t>
      </w:r>
      <w:r>
        <w:rPr>
          <w:i/>
          <w:iCs/>
          <w:sz w:val="24"/>
        </w:rPr>
        <w:t xml:space="preserve">für es </w:t>
      </w:r>
      <w:r>
        <w:rPr>
          <w:sz w:val="24"/>
        </w:rPr>
        <w:t xml:space="preserve">und </w:t>
      </w:r>
      <w:r>
        <w:rPr>
          <w:i/>
          <w:iCs/>
          <w:sz w:val="24"/>
        </w:rPr>
        <w:t xml:space="preserve">für uns </w:t>
      </w:r>
      <w:r>
        <w:rPr>
          <w:sz w:val="24"/>
        </w:rPr>
        <w:t xml:space="preserve">nicht einmal eine rudimentäre Trennung zwischen sich als Subjekt des Empfindens, Agierens und Reagierens und äußeren „Objekten“ existiert. Den Säugling beherrscht eine Art „ozeanisches Gefühl“. Freud und die frühen Psychoanalytiker, so wird jedoch inzwischen bemängelt, haben „den Säugling fälschlicherweise als </w:t>
      </w:r>
      <w:r>
        <w:rPr>
          <w:i/>
          <w:iCs/>
          <w:sz w:val="24"/>
        </w:rPr>
        <w:t xml:space="preserve">gänzlich </w:t>
      </w:r>
      <w:r>
        <w:rPr>
          <w:sz w:val="24"/>
        </w:rPr>
        <w:t>in sich versenkt, undifferenziert und eingetaucht in eine innere Erfahrungswelt“ vorgestellt.</w:t>
      </w:r>
      <w:r>
        <w:rPr>
          <w:rStyle w:val="FootnoteCharacters"/>
          <w:rStyle w:val="FootnoteAnchor"/>
          <w:sz w:val="24"/>
        </w:rPr>
        <w:footnoteReference w:id="6"/>
      </w:r>
      <w:r>
        <w:rPr>
          <w:sz w:val="24"/>
        </w:rPr>
        <w:t xml:space="preserve"> Demgegenüber wird in Schriften von Psychoanalytikern wie M. Klein, L. Stern, L. J. Stone  oder D. W. Winnicott die These vom „kompetenten Säugling“ vertreten, der nicht wie eine triebbestimmte Lust-Unlust-Maschine agiert und reagiert.</w:t>
      </w:r>
      <w:r>
        <w:rPr>
          <w:rStyle w:val="FootnoteCharacters"/>
          <w:rStyle w:val="FootnoteAnchor"/>
          <w:sz w:val="24"/>
        </w:rPr>
        <w:footnoteReference w:id="7"/>
      </w:r>
      <w:r>
        <w:rPr>
          <w:sz w:val="24"/>
        </w:rPr>
        <w:t xml:space="preserve"> Auch auf ihn, so könnte man sagen, passen die inhaltlichen und logischen Prinzipien eines reinen Behaviorismus wie im Falle von Meads Modell I (vgl. Einschub I) </w:t>
      </w:r>
      <w:r>
        <w:rPr>
          <w:i/>
          <w:iCs/>
          <w:sz w:val="24"/>
        </w:rPr>
        <w:t>nicht</w:t>
      </w:r>
      <w:r>
        <w:rPr>
          <w:sz w:val="24"/>
        </w:rPr>
        <w:t xml:space="preserve"> ohne Einschränkungen. Denn schon das Kleinstkind </w:t>
      </w:r>
      <w:r>
        <w:rPr>
          <w:i/>
          <w:iCs/>
          <w:sz w:val="24"/>
        </w:rPr>
        <w:t>macht</w:t>
      </w:r>
      <w:r>
        <w:rPr>
          <w:sz w:val="24"/>
        </w:rPr>
        <w:t xml:space="preserve"> einige Erfahrungen und verfügt über die Rudimente von Selbstbewusstsein im Sinne eines „einfachen unmittelbaren Selbstgefühls“ (Hegel; Enz. § 356).</w:t>
      </w:r>
      <w:r>
        <w:rPr>
          <w:rStyle w:val="FootnoteCharacters"/>
          <w:rStyle w:val="FootnoteAnchor"/>
          <w:sz w:val="24"/>
        </w:rPr>
        <w:footnoteReference w:id="8"/>
      </w:r>
      <w:r>
        <w:rPr>
          <w:sz w:val="24"/>
        </w:rPr>
        <w:t xml:space="preserve"> So gesehen ist schon beim Säugling ein Selbst anzunehmen, das vokale und non-vokale Gesten, aber noch nicht „die Sprache“ im engeren Sinne des gezielten Gebrauchs signifikanter Symbolsysteme (Modell II bei Mead) „beherrscht“ (Wovon nach einer verbreiteten Theorie sowieso erst nach dem 5. Lebensjahr die Rede sein kann). Man kann andererseits jedoch in </w:t>
      </w:r>
      <w:r>
        <w:rPr>
          <w:i/>
          <w:iCs/>
          <w:sz w:val="24"/>
        </w:rPr>
        <w:t>keinem</w:t>
      </w:r>
      <w:r>
        <w:rPr>
          <w:sz w:val="24"/>
        </w:rPr>
        <w:t xml:space="preserve"> Stadium der individuellen Entwicklung von einem uneingeschränkten („absoluten“) Selbstbewusstsein ausgehen! Kein Mensch ist sich uneingeschränkt verfügbar! Bei jedem Selbstverhältnis prallen wir nicht nur auf die inneren Spuren unserer äußeren Abhängigkeit von bedeutsamen Anderen (bei Freud bei dieser Gelegenheit vor allem auf die Ansprüche des Über-Ichs), sondern auch auf unsere „innere Natur“ beispielsweise in der Form der körperlichen Ansprüche; vor allem aber nach der Theorie der gesamten Psychoanalyse auf die nicht zur reflexiven Verfügung stehenden „Impulse“ des eigenen Es, also des Unbewussten, schließlich auf die Konsequenzen all des in diesen Bereich Verdrängten. </w:t>
      </w:r>
    </w:p>
    <w:p>
      <w:pPr>
        <w:pStyle w:val="Heading"/>
        <w:jc w:val="both"/>
        <w:rPr/>
      </w:pPr>
      <w:r>
        <w:rPr>
          <w:sz w:val="24"/>
        </w:rPr>
        <w:t>Im „Abriss der Psychoanalyse“ tritt bei der Beschreibung des Ausgangszustandes der psychosexuellen Entwicklung des Menschen noch das Bild hinzu, das einige Kritiker die „Amöbensage“</w:t>
      </w:r>
      <w:r>
        <w:rPr>
          <w:rStyle w:val="FootnoteCharacters"/>
          <w:rStyle w:val="FootnoteAnchor"/>
          <w:sz w:val="24"/>
        </w:rPr>
        <w:footnoteReference w:id="9"/>
      </w:r>
      <w:r>
        <w:rPr>
          <w:sz w:val="24"/>
        </w:rPr>
        <w:t xml:space="preserve"> nennen: Im Ich des primären Narzissmus ist nach der erwähnten These Freuds (AdP 13) der gesamte Betrag an Libido aufgespeichert. Dieser Zustand halte so lange an, bis die </w:t>
      </w:r>
      <w:r>
        <w:rPr>
          <w:i/>
          <w:iCs/>
          <w:sz w:val="24"/>
        </w:rPr>
        <w:t xml:space="preserve">Objektbesetzung </w:t>
      </w:r>
      <w:r>
        <w:rPr>
          <w:sz w:val="24"/>
        </w:rPr>
        <w:t>beginne, d.h. narzisstische Libido in „Objektlibido“ umgesetzt werde. Diesen Vorgang veranschaulicht Freud anhand einer Metapher: „Über das ganze Leben bleibt das Ich das große Reservoir, aus dem Libidobesetzungen an Objekte ausgeschickt und in das sie auch wieder zurückgezogen werden, wie ein Protoplasmakörper mit seinen Pseudopodien verfährt“ (AdP 15). Die Libido kann sich von einem Objekt lösen und zu einem anderen übergehen, sie kann aber an andere mit Triebenergie besetzte Objekte ein Leben lang fixiert sein. Weitere Pinselstriche erfüllen dieses Bild, wenn die Ansicht vertreten wird, dass nicht nur die Objekte selbst, sondern auch ihre Repräsentationen (Vorstellungen, Symbolisierungen!) libidinös besetzt werden.</w:t>
      </w:r>
      <w:r>
        <w:rPr>
          <w:rStyle w:val="FootnoteCharacters"/>
          <w:rStyle w:val="FootnoteAnchor"/>
          <w:sz w:val="24"/>
        </w:rPr>
        <w:footnoteReference w:id="10"/>
      </w:r>
      <w:r>
        <w:rPr>
          <w:sz w:val="24"/>
        </w:rPr>
        <w:t xml:space="preserve"> Die Diskussion über die angemessene Beschreibung des narzisstischen Ausgangszustandes in psychoanalytischen Kategorien ist also noch längst nicht abgeschlossen. Das gilt auch für die weiteren Phasen der sog. „psycho-sexuellen“ Entwicklung nach Freud. Sie werden von seiner zentralen Annahme geprägt, die zu seiner Zeit großen Aufruhr erregte: „Es hat sich gezeigt, dass es im frühen Kindesalter Anzeichen von körperlicher Tätigkeit gibt, deren nur ein altes Vorurteil den Namen sexuelle verweigern konnte und die mit psychischen Phänomenen verbunden sind, die wir später im erwachsenen Liebesleben finden, wie etwa die Fixierung an bestimmte Objekte, Eifersucht usw.“ (AdP 15 f.). Diese Lebensäußerungen erfahren bis etwa zum 5. Lebensjahr eine Steigerung, wonach eine Pause erfolgt, die er „Latenzphase“ (bis zur Pubertät) nennt. Von den Ereignissen in der Frühzeit der Libido nimmt er an, dass sie bis auf einige Reste dem Vergessen, der „infantilen Amnesie“ zum Opfer fallen (AdP 16). Freud schlägt eine berühmte und folgenreiche Einteilung der frühkindlichen psychosexuellen Entwicklung vor. Bei all jenen Sozialwissenschaftlern, deren Charaktertypologien mehr oder minder nachdrücklich von der Psychoanalyse beeinflusst werden, spielt sie eine Rolle: </w:t>
      </w:r>
    </w:p>
    <w:p>
      <w:pPr>
        <w:pStyle w:val="Heading"/>
        <w:jc w:val="both"/>
        <w:rPr>
          <w:sz w:val="24"/>
        </w:rPr>
      </w:pPr>
      <w:r>
        <w:rPr>
          <w:sz w:val="24"/>
        </w:rPr>
      </w:r>
    </w:p>
    <w:p>
      <w:pPr>
        <w:pStyle w:val="Heading"/>
        <w:numPr>
          <w:ilvl w:val="0"/>
          <w:numId w:val="4"/>
        </w:numPr>
        <w:jc w:val="both"/>
        <w:rPr/>
      </w:pPr>
      <w:r>
        <w:rPr>
          <w:i/>
          <w:iCs/>
          <w:sz w:val="24"/>
        </w:rPr>
        <w:t>Orale Phase</w:t>
      </w:r>
      <w:r>
        <w:rPr>
          <w:sz w:val="24"/>
        </w:rPr>
        <w:t>: „Das erste Organ, das als erogene Zone auftritt und einen libidinösen Anspruch an die Seele stellt, ist von der Geburt an der Mund“ (AdP 16). Strebungen und Befriedigungen, die sich aus der Nahrungsaufnahme mit dem Mund erben, bereiten Lust oder Unlust. Dahinter steckt zweifellos das Prinzip der Selbsterhaltung durch Ernährung, Essen und Trinken. Aber Freud erkennt darin mehr als dies: Das Daumenlutschen etwa weise auf Lustgewinne unabhängig von der Ernährung hin und könne daher in einem ganz allgemeinen Sinne als „sexuell“ bezeichnet werden (AdP 17).</w:t>
      </w:r>
    </w:p>
    <w:p>
      <w:pPr>
        <w:pStyle w:val="Heading"/>
        <w:jc w:val="both"/>
        <w:rPr>
          <w:sz w:val="24"/>
        </w:rPr>
      </w:pPr>
      <w:r>
        <w:rPr>
          <w:sz w:val="24"/>
        </w:rPr>
      </w:r>
    </w:p>
    <w:p>
      <w:pPr>
        <w:pStyle w:val="Heading"/>
        <w:numPr>
          <w:ilvl w:val="0"/>
          <w:numId w:val="4"/>
        </w:numPr>
        <w:jc w:val="both"/>
        <w:rPr/>
      </w:pPr>
      <w:r>
        <w:rPr>
          <w:i/>
          <w:iCs/>
          <w:sz w:val="24"/>
        </w:rPr>
        <w:t xml:space="preserve">Sadistisch-Anale Phase: </w:t>
      </w:r>
      <w:r>
        <w:rPr>
          <w:sz w:val="24"/>
        </w:rPr>
        <w:t xml:space="preserve">Freud nennt sie so, weil „hier die Befriedigung in der Aggression und in der Funktion der Exkretion gesucht wird. Wir begründen das Recht, die aggressiven Strebungen unter der Libido anzuführen, auf die Auffassung, dass der Sadismus eine Triebmischung von rein libidinösen und rein destruktiven Strebungen ist, eine Mischung, die von da an nicht aufhören wird“ (ebd.). Die Körperausscheidungen erregen zu dieser Zeit das höchste Interesse des Kindes. Die Lust am Spielen in und mit schlammigen Stoffen gilt als Indiz dafür. </w:t>
      </w:r>
    </w:p>
    <w:p>
      <w:pPr>
        <w:pStyle w:val="Heading"/>
        <w:jc w:val="both"/>
        <w:rPr>
          <w:sz w:val="24"/>
        </w:rPr>
      </w:pPr>
      <w:r>
        <w:rPr>
          <w:sz w:val="24"/>
        </w:rPr>
      </w:r>
    </w:p>
    <w:p>
      <w:pPr>
        <w:pStyle w:val="Heading"/>
        <w:numPr>
          <w:ilvl w:val="0"/>
          <w:numId w:val="4"/>
        </w:numPr>
        <w:jc w:val="both"/>
        <w:rPr>
          <w:i/>
          <w:i/>
          <w:iCs/>
          <w:sz w:val="24"/>
        </w:rPr>
      </w:pPr>
      <w:r>
        <w:rPr>
          <w:i/>
          <w:iCs/>
          <w:sz w:val="24"/>
        </w:rPr>
        <w:t>Phallische Phase</w:t>
      </w:r>
      <w:r>
        <w:rPr>
          <w:sz w:val="24"/>
        </w:rPr>
        <w:t xml:space="preserve">: Sie ist der späteren Sexualität der erwachsenen „genitalen Phase“ „bereits recht ähnlich“ (ebd.). Freud nimmt allerdings an, dass nur die männlichen Geschlechtsorgane das Interesse der Kinder erregen. </w:t>
      </w:r>
    </w:p>
    <w:p>
      <w:pPr>
        <w:pStyle w:val="Heading"/>
        <w:jc w:val="both"/>
        <w:rPr>
          <w:i/>
          <w:i/>
          <w:iCs/>
          <w:sz w:val="24"/>
        </w:rPr>
      </w:pPr>
      <w:r>
        <w:rPr>
          <w:i/>
          <w:iCs/>
          <w:sz w:val="24"/>
        </w:rPr>
      </w:r>
    </w:p>
    <w:p>
      <w:pPr>
        <w:pStyle w:val="Heading"/>
        <w:jc w:val="both"/>
        <w:rPr>
          <w:sz w:val="24"/>
        </w:rPr>
      </w:pPr>
      <w:r>
        <w:rPr>
          <w:sz w:val="24"/>
        </w:rPr>
        <w:t xml:space="preserve">Ab der dritten Phase beginnt nicht nur die Latenzzeit, sondern es trennen sich auch die Triebschicksale der Geschlechter. Beim Knaben mündet sie nach orthodoxer, inzwischen heftig umstrittener Freudscher Theorie in den </w:t>
      </w:r>
      <w:r>
        <w:rPr>
          <w:i/>
          <w:iCs/>
          <w:sz w:val="24"/>
        </w:rPr>
        <w:t>Ödipuskomplex</w:t>
      </w:r>
      <w:r>
        <w:rPr>
          <w:sz w:val="24"/>
        </w:rPr>
        <w:t xml:space="preserve"> aus</w:t>
      </w:r>
      <w:r>
        <w:rPr>
          <w:i/>
          <w:iCs/>
          <w:sz w:val="24"/>
        </w:rPr>
        <w:t xml:space="preserve">. </w:t>
      </w:r>
      <w:r>
        <w:rPr>
          <w:sz w:val="24"/>
        </w:rPr>
        <w:t>Doch um diese Debatte und ihre Details geht es hier nicht, sondern nur noch um eine kurze Information über Abwehrmechanismen, die ebenfalls eine wichtige Rolle sowohl in der Theorie der „Autoritären Persönlichkeit“ Adornos als auch bei der Darstellung des „eindimensionalen Menschen“ durch Marcuse spielen.</w:t>
      </w:r>
      <w:r>
        <w:rPr>
          <w:rStyle w:val="FootnoteCharacters"/>
          <w:rStyle w:val="FootnoteAnchor"/>
          <w:sz w:val="24"/>
        </w:rPr>
        <w:footnoteReference w:id="11"/>
      </w:r>
    </w:p>
    <w:p>
      <w:pPr>
        <w:pStyle w:val="Heading"/>
        <w:jc w:val="both"/>
        <w:rPr/>
      </w:pPr>
      <w:r>
        <w:rPr>
          <w:sz w:val="24"/>
        </w:rPr>
        <w:t xml:space="preserve">Freud hat stets betont, dass die Abläufe, „Gesetze“, die das Unbewusste beherrschen, von anderer Art sind als die im Ich. Die Gesamtheit der Vorgänge im Es bezeichnet er als den „Primärprozess“  (AdP 30). Das Ich, ursprünglich Teil des Es, entwickelt demgegenüber beispielsweise in der Form des Denkens Eigengesetzlichkeiten und übernimmt Kontrollfunktionen, die in zwei Richtungen gehen: Zum einen ist das Ich die Instanz der Realitätsprüfung wozu die bewusste Wahrnehmung sowie all die nach Kriterien der Zweckrationalität erfolgreichen Handlungen gehören (Realitätsprinzip). Zum anderen muss es nach innen mit den Triebansprüchen des vom Lustprinzip beherrschten Es sowie den Gewissensanforderungen des Über-Ichs zurecht kommen. </w:t>
      </w:r>
    </w:p>
    <w:p>
      <w:pPr>
        <w:pStyle w:val="Heading"/>
        <w:jc w:val="both"/>
        <w:rPr>
          <w:sz w:val="24"/>
        </w:rPr>
      </w:pPr>
      <w:r>
        <w:rPr>
          <w:sz w:val="24"/>
        </w:rPr>
      </w:r>
    </w:p>
    <w:p>
      <w:pPr>
        <w:pStyle w:val="Heading"/>
        <w:ind w:left="708" w:hanging="0"/>
        <w:jc w:val="both"/>
        <w:rPr/>
      </w:pPr>
      <w:r>
        <w:rPr>
          <w:sz w:val="24"/>
        </w:rPr>
        <w:t>„</w:t>
      </w:r>
      <w:r>
        <w:rPr>
          <w:sz w:val="24"/>
        </w:rPr>
        <w:t>Nach unserer Voraussetzung hat das Ich die Aufgabe, den Ansprüchen seiner drei Abhängigkeiten von der Realität, dem Es und dem Über-Ich zu genügen und dabei doch seine Organisation aufrecht zu erhalten, seine Selbständigkeit zu behaupten. Die Bedingung der in Rede stehenden Krankheitszustände kann nur eine relative oder absolute Schwächung des Ich sein, die ihm die Erfüllung seiner Aufgaben unmöglich macht. Die schwerste Anforderung an das Ich ist wahrscheinlich die Niederhaltung der Triebansprüche des Es, wofür es große Aufwände an Gegenbesetzungen zu unterhalten hat. Es kann aber auch der Anspruch des Über-Ichs so stark und unerbittlich werden, dass das Ich seinen anderen Aufgaben wie gelähmt gegenübersteht“ (AdP 41).</w:t>
      </w:r>
    </w:p>
    <w:p>
      <w:pPr>
        <w:pStyle w:val="Heading"/>
        <w:ind w:left="708" w:hanging="0"/>
        <w:jc w:val="both"/>
        <w:rPr>
          <w:sz w:val="24"/>
        </w:rPr>
      </w:pPr>
      <w:r>
        <w:rPr>
          <w:sz w:val="24"/>
        </w:rPr>
        <w:tab/>
      </w:r>
    </w:p>
    <w:p>
      <w:pPr>
        <w:pStyle w:val="Heading"/>
        <w:jc w:val="both"/>
        <w:rPr/>
      </w:pPr>
      <w:r>
        <w:rPr>
          <w:sz w:val="24"/>
        </w:rPr>
        <w:t xml:space="preserve">Angst ist für das Ich ein wichtiges Anzeichen sowohl von Gefahrensituationen als auch Ausdruck seiner Überforderung im Dreieck der oftmals völlig gegensätzlichen Ansprüche von Realität, Es und Über-Ich. Bei der Abwehr von Impulsen des Es bedient sich das Ich verschiedener „Mechanismen“ (vgl. Brenner 1967; 97 ff.), von denen meistens angenommen wird, dass sie pathologische Konsequenzen haben und von den rationalen Funktionen des Ich abweichen: </w:t>
      </w:r>
    </w:p>
    <w:p>
      <w:pPr>
        <w:pStyle w:val="Heading"/>
        <w:jc w:val="both"/>
        <w:rPr>
          <w:sz w:val="24"/>
        </w:rPr>
      </w:pPr>
      <w:r>
        <w:rPr>
          <w:sz w:val="24"/>
        </w:rPr>
      </w:r>
    </w:p>
    <w:p>
      <w:pPr>
        <w:pStyle w:val="Heading"/>
        <w:numPr>
          <w:ilvl w:val="0"/>
          <w:numId w:val="5"/>
        </w:numPr>
        <w:jc w:val="both"/>
        <w:rPr/>
      </w:pPr>
      <w:r>
        <w:rPr>
          <w:i/>
          <w:iCs/>
          <w:sz w:val="24"/>
        </w:rPr>
        <w:t>Verdrängung</w:t>
      </w:r>
      <w:r>
        <w:rPr>
          <w:sz w:val="24"/>
        </w:rPr>
        <w:t xml:space="preserve">: Die Verdrängung besteht darin, dass das Ich aus dem Es stammende unerwünschte Impulse vom Zugang zum Bewusstsein aussperrt, gleichsam zurückdrängt. Auch „Abkömmlingen dieses Impulses wie Erinnerungen, Emotionen, Begehrungen oder wunscherfüllenden Phantasien“ wird der Zugang verweigert. </w:t>
      </w:r>
    </w:p>
    <w:p>
      <w:pPr>
        <w:pStyle w:val="Heading"/>
        <w:ind w:left="360" w:firstLine="348"/>
        <w:jc w:val="both"/>
        <w:rPr>
          <w:sz w:val="24"/>
        </w:rPr>
      </w:pPr>
      <w:r>
        <w:rPr>
          <w:sz w:val="24"/>
        </w:rPr>
        <w:t xml:space="preserve">(Brenner ebd.; 98). </w:t>
      </w:r>
    </w:p>
    <w:p>
      <w:pPr>
        <w:pStyle w:val="Heading"/>
        <w:numPr>
          <w:ilvl w:val="0"/>
          <w:numId w:val="5"/>
        </w:numPr>
        <w:jc w:val="both"/>
        <w:rPr/>
      </w:pPr>
      <w:r>
        <w:rPr>
          <w:i/>
          <w:iCs/>
          <w:sz w:val="24"/>
        </w:rPr>
        <w:t>Reaktionsbildung</w:t>
      </w:r>
      <w:r>
        <w:rPr>
          <w:sz w:val="24"/>
        </w:rPr>
        <w:t>: Bei einem Paar von ambivalenten Haltungen wie Liebe und Hass wird der eine Pol durch Übersteigerung des anderen im Unbewussten gehalten.</w:t>
      </w:r>
    </w:p>
    <w:p>
      <w:pPr>
        <w:pStyle w:val="Heading"/>
        <w:numPr>
          <w:ilvl w:val="0"/>
          <w:numId w:val="5"/>
        </w:numPr>
        <w:jc w:val="both"/>
        <w:rPr/>
      </w:pPr>
      <w:r>
        <w:rPr>
          <w:sz w:val="24"/>
        </w:rPr>
        <w:t xml:space="preserve"> </w:t>
      </w:r>
      <w:r>
        <w:rPr>
          <w:i/>
          <w:iCs/>
          <w:sz w:val="24"/>
        </w:rPr>
        <w:t xml:space="preserve">Isolierung: </w:t>
      </w:r>
      <w:r>
        <w:rPr>
          <w:sz w:val="24"/>
        </w:rPr>
        <w:t xml:space="preserve">Im Falle der Affektverdrängung „mag eine Phantasie, die mit einem Wunsch oder einer entscheidenden wichtigen Erinnerung aus der Vergangenheit verknüpft ist, leichten Zugang zum Bewusstsein haben, die – in der Regel schmerzhafte – Emotion jedoch, die damit verbunden sein sollte, tritt nicht ins Bewusstsein“ (ebd.; 107). Eine zweite Form der Isolierung besteht darin, dass ein Gedanke von allen Assoziationsverbindungen abgeschnitten wird (ebd.; 108). </w:t>
      </w:r>
    </w:p>
    <w:p>
      <w:pPr>
        <w:pStyle w:val="Heading"/>
        <w:numPr>
          <w:ilvl w:val="0"/>
          <w:numId w:val="5"/>
        </w:numPr>
        <w:jc w:val="both"/>
        <w:rPr/>
      </w:pPr>
      <w:r>
        <w:rPr>
          <w:i/>
          <w:iCs/>
          <w:sz w:val="24"/>
        </w:rPr>
        <w:t>Verleugnung</w:t>
      </w:r>
      <w:r>
        <w:rPr>
          <w:sz w:val="24"/>
        </w:rPr>
        <w:t>: Ein unangenehmer Aspekt der Wirklichkeit wird so umgedeutet, dass er den eigenen Wünschen und Ansprüchen zu entsprechen scheint.</w:t>
      </w:r>
    </w:p>
    <w:p>
      <w:pPr>
        <w:pStyle w:val="Heading"/>
        <w:numPr>
          <w:ilvl w:val="0"/>
          <w:numId w:val="5"/>
        </w:numPr>
        <w:jc w:val="both"/>
        <w:rPr/>
      </w:pPr>
      <w:r>
        <w:rPr>
          <w:i/>
          <w:iCs/>
          <w:sz w:val="24"/>
        </w:rPr>
        <w:t>Projektion</w:t>
      </w:r>
      <w:r>
        <w:rPr>
          <w:sz w:val="24"/>
        </w:rPr>
        <w:t>: Jemand schreibt eigene als unzulässig erlebte Wünsche oder Impulse einem anderen zu und tadelt sie an diesem. Verschwörungstheorien oder Verfolgungswahn liefern radikale Beispiele dafür.</w:t>
      </w:r>
    </w:p>
    <w:p>
      <w:pPr>
        <w:pStyle w:val="Heading"/>
        <w:numPr>
          <w:ilvl w:val="0"/>
          <w:numId w:val="5"/>
        </w:numPr>
        <w:jc w:val="both"/>
        <w:rPr/>
      </w:pPr>
      <w:r>
        <w:rPr>
          <w:i/>
          <w:iCs/>
          <w:sz w:val="24"/>
        </w:rPr>
        <w:t xml:space="preserve">Wendung gegen das Selbst: </w:t>
      </w:r>
      <w:r>
        <w:rPr>
          <w:sz w:val="24"/>
        </w:rPr>
        <w:t xml:space="preserve">Triebimpulse, die sich nicht gegen andere richten können, werden auf die eigene Person umgeleitet. </w:t>
      </w:r>
    </w:p>
    <w:p>
      <w:pPr>
        <w:pStyle w:val="Heading"/>
        <w:numPr>
          <w:ilvl w:val="0"/>
          <w:numId w:val="5"/>
        </w:numPr>
        <w:jc w:val="both"/>
        <w:rPr/>
      </w:pPr>
      <w:r>
        <w:rPr>
          <w:i/>
          <w:iCs/>
          <w:sz w:val="24"/>
        </w:rPr>
        <w:t>Identifikation mit dem Aggressor:</w:t>
      </w:r>
      <w:r>
        <w:rPr>
          <w:sz w:val="24"/>
        </w:rPr>
        <w:t xml:space="preserve"> Man arrangiert sich mit der Übermacht angreifender anderer Personen oder Gruppen, indem man sich mit ihnen psychisch gleichsetzt und so scheinbar an ihrer Stärke Anteil hat.</w:t>
      </w:r>
      <w:r>
        <w:rPr>
          <w:rStyle w:val="FootnoteCharacters"/>
          <w:rStyle w:val="FootnoteAnchor"/>
          <w:sz w:val="24"/>
        </w:rPr>
        <w:footnoteReference w:id="12"/>
      </w:r>
      <w:r>
        <w:rPr>
          <w:sz w:val="24"/>
        </w:rPr>
        <w:t xml:space="preserve"> </w:t>
      </w:r>
    </w:p>
    <w:p>
      <w:pPr>
        <w:pStyle w:val="Heading"/>
        <w:numPr>
          <w:ilvl w:val="0"/>
          <w:numId w:val="5"/>
        </w:numPr>
        <w:jc w:val="both"/>
        <w:rPr/>
      </w:pPr>
      <w:r>
        <w:rPr>
          <w:i/>
          <w:iCs/>
          <w:sz w:val="24"/>
        </w:rPr>
        <w:t>Regression:</w:t>
      </w:r>
      <w:r>
        <w:rPr>
          <w:sz w:val="24"/>
        </w:rPr>
        <w:t xml:space="preserve"> Wenn bestimmte Triebansprüche auf einer höheren Phase der psychosexuellen Entwicklung frustriert werden, kann das Individuum mit seinen Wünschen auf eine frühere Phase zurückfallen – von der phallischen auf die anale etwa. </w:t>
      </w:r>
    </w:p>
    <w:p>
      <w:pPr>
        <w:pStyle w:val="Heading"/>
        <w:jc w:val="both"/>
        <w:rPr>
          <w:i/>
          <w:i/>
          <w:iCs/>
          <w:sz w:val="24"/>
        </w:rPr>
      </w:pPr>
      <w:r>
        <w:rPr>
          <w:i/>
          <w:iCs/>
          <w:sz w:val="24"/>
        </w:rPr>
      </w:r>
    </w:p>
    <w:p>
      <w:pPr>
        <w:pStyle w:val="Heading"/>
        <w:jc w:val="both"/>
        <w:rPr/>
      </w:pPr>
      <w:r>
        <w:rPr>
          <w:sz w:val="24"/>
        </w:rPr>
        <w:t xml:space="preserve">In seinen klinischen Studien ist Freud bei den Äußerungen seiner Patienten immer wieder auf den Vorgang der </w:t>
      </w:r>
      <w:r>
        <w:rPr>
          <w:i/>
          <w:iCs/>
          <w:sz w:val="24"/>
        </w:rPr>
        <w:t xml:space="preserve">Rationalisierung </w:t>
      </w:r>
      <w:r>
        <w:rPr>
          <w:sz w:val="24"/>
        </w:rPr>
        <w:t xml:space="preserve">gestoßen. Dabei handelt es sich um Äußerungen, hinter denen „in Wahrheit“ gesellschaftlich nicht zugelassene oder irrationale Impulse, Wünsche, Hoffnungen, Absichten stehen. Sie werden anderen und sich selbst gegenüber (!) so erläutert und rechtfertigt, dass sie an der Oberfläche geltenden Regeln des Denkens und Handelns entsprechen. Man macht sich und anderen etwas passend Erscheinendes vor. Ein klassisches Beispiel für Rationalisierungen liefert die Öffentlichkeitsarbeit von Verbänden, hinter deren von den Beteiligten gelegentlich sogar geglaubten Äußerungen das „nackte“ ökonomische Interesse steht. </w:t>
      </w:r>
    </w:p>
    <w:p>
      <w:pPr>
        <w:pStyle w:val="Heading"/>
        <w:jc w:val="both"/>
        <w:rPr/>
      </w:pPr>
      <w:r>
        <w:rPr>
          <w:sz w:val="24"/>
        </w:rPr>
        <w:t xml:space="preserve">Obwohl </w:t>
      </w:r>
      <w:r>
        <w:rPr>
          <w:i/>
          <w:iCs/>
          <w:sz w:val="24"/>
        </w:rPr>
        <w:t xml:space="preserve">Sublimierung </w:t>
      </w:r>
      <w:r>
        <w:rPr>
          <w:sz w:val="24"/>
        </w:rPr>
        <w:t>ebenfalls einen Vorgang der Triebumformung durch das Ich darstellt, wird dieser im allgemeinen nicht als so problematisch wie ein Abwehrmechanismus angesehen, sondern zu den normalen Ich-Funktionen gerechnet. Bei Sublimierungen werden gesellschaftlich nicht lizensierte Triebansprüche in gebilligte Formen gebracht. Es handelt sich um Ersatzbetätigungen für Aktionen, auf denen Tabus lasten. „Sublimierungen“ spielen in der Theorie der Kunst bei Freud eine besondere Rolle.</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0"/>
        </w:rPr>
      </w:pPr>
      <w:r>
        <w:rPr>
          <w:sz w:val="20"/>
        </w:rPr>
      </w:r>
    </w:p>
    <w:p>
      <w:pPr>
        <w:pStyle w:val="Heading"/>
        <w:jc w:val="both"/>
        <w:rPr>
          <w:i/>
          <w:i/>
          <w:iCs/>
          <w:sz w:val="20"/>
        </w:rPr>
      </w:pPr>
      <w:r>
        <w:rPr>
          <w:i/>
          <w:iCs/>
          <w:sz w:val="20"/>
        </w:rPr>
      </w:r>
    </w:p>
    <w:p>
      <w:pPr>
        <w:pStyle w:val="Heading"/>
        <w:jc w:val="both"/>
        <w:rPr>
          <w:i/>
          <w:i/>
          <w:iCs/>
          <w:sz w:val="24"/>
        </w:rPr>
      </w:pPr>
      <w:r>
        <w:rPr>
          <w:i/>
          <w:iCs/>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24"/>
        </w:rPr>
      </w:pPr>
      <w:r>
        <w:rPr>
          <w:sz w:val="24"/>
        </w:rPr>
      </w:r>
      <w:r>
        <w:br w:type="page"/>
      </w:r>
    </w:p>
    <w:p>
      <w:pPr>
        <w:pStyle w:val="Heading"/>
        <w:rPr/>
      </w:pPr>
      <w:r>
        <w:rPr/>
        <w:t>Kapitel 5</w:t>
      </w:r>
    </w:p>
    <w:p>
      <w:pPr>
        <w:pStyle w:val="Normal"/>
        <w:jc w:val="center"/>
        <w:rPr>
          <w:sz w:val="32"/>
        </w:rPr>
      </w:pPr>
      <w:r>
        <w:rPr>
          <w:sz w:val="32"/>
        </w:rPr>
      </w:r>
    </w:p>
    <w:p>
      <w:pPr>
        <w:pStyle w:val="Normal"/>
        <w:jc w:val="center"/>
        <w:rPr>
          <w:sz w:val="32"/>
        </w:rPr>
      </w:pPr>
      <w:r>
        <w:rPr>
          <w:sz w:val="32"/>
        </w:rPr>
        <w:t>Charakterdeformationen</w:t>
      </w:r>
    </w:p>
    <w:p>
      <w:pPr>
        <w:pStyle w:val="Normal"/>
        <w:jc w:val="center"/>
        <w:rPr>
          <w:sz w:val="32"/>
        </w:rPr>
      </w:pPr>
      <w:r>
        <w:rPr>
          <w:sz w:val="32"/>
        </w:rPr>
        <w:t>Über die Entsubjektivierung der Subjekte</w:t>
      </w:r>
    </w:p>
    <w:p>
      <w:pPr>
        <w:pStyle w:val="Normal"/>
        <w:jc w:val="center"/>
        <w:rPr>
          <w:sz w:val="32"/>
        </w:rPr>
      </w:pPr>
      <w:r>
        <w:rPr>
          <w:sz w:val="32"/>
        </w:rPr>
      </w:r>
    </w:p>
    <w:p>
      <w:pPr>
        <w:pStyle w:val="Normal"/>
        <w:jc w:val="both"/>
        <w:rPr/>
      </w:pPr>
      <w:r>
        <w:rPr>
          <w:sz w:val="28"/>
        </w:rPr>
        <w:t>In jedem Text über Charaktere und Sozialcharaktere stößt man auf latente Spuren irgendeiner Stellungnahme zum Problem des Verhältnisses von Bestimmung und Selbstbestimmung des menschlichen Denkens und Handelns, damit auf irgendeine unterschwellige Umgangsform mit der Kantischen Freiheitsantinomie. Natürlich begegnen einem auch manifeste Auseinandersetzungen mit dem klassischen Problem der Freiheit des menschlichen Willens. Darunter finden sich gelegentlich recht merkwürdige Überlegungen. So schlägt z.B. W. Gottschalch vor, „in historischen Analysen auf den Begriff „Sozialcharakter“ zu verzichten.“</w:t>
      </w:r>
      <w:r>
        <w:rPr>
          <w:rStyle w:val="FootnoteCharacters"/>
          <w:rStyle w:val="FootnoteAnchor"/>
          <w:sz w:val="28"/>
        </w:rPr>
        <w:footnoteReference w:id="13"/>
      </w:r>
      <w:r>
        <w:rPr>
          <w:sz w:val="28"/>
        </w:rPr>
        <w:t xml:space="preserve"> Der Grund für diese drastische Empfehlung scheint sich im folgenden Zitat aufgrund der Wortwahl zu offenbaren: „Nicht jede Alltagsinteraktion beläuft sich darauf, dass in ihr Institutionen als Sozialisationsagenturen des Gesellschaftssystems Individuen im Sinne eines herrschaftskonformen Sozialcharakters prägen.“</w:t>
      </w:r>
      <w:r>
        <w:rPr>
          <w:rStyle w:val="FootnoteCharacters"/>
          <w:rStyle w:val="FootnoteAnchor"/>
          <w:sz w:val="28"/>
        </w:rPr>
        <w:footnoteReference w:id="14"/>
      </w:r>
      <w:r>
        <w:rPr>
          <w:sz w:val="28"/>
        </w:rPr>
        <w:t xml:space="preserve"> Hier scheint „Sozialcharakter“ geradenwegs mit einer </w:t>
      </w:r>
      <w:r>
        <w:rPr>
          <w:i/>
          <w:iCs/>
          <w:sz w:val="28"/>
        </w:rPr>
        <w:t>herrschaftskonformen</w:t>
      </w:r>
      <w:r>
        <w:rPr>
          <w:sz w:val="28"/>
        </w:rPr>
        <w:t xml:space="preserve"> Prägung des Seelenlebens gleichgesetzt zu werden! Kein Wunder, dass diese Provinz unseres Seelenlebens selbst bei kritischen Sozialwissenschaftlern in den Verdacht geraten kann, nichts als eine „geprägte Form“ zu sein, die „leidend sich entwickelt“.</w:t>
      </w:r>
      <w:r>
        <w:rPr>
          <w:rStyle w:val="FootnoteCharacters"/>
          <w:rStyle w:val="FootnoteAnchor"/>
          <w:sz w:val="28"/>
        </w:rPr>
        <w:footnoteReference w:id="15"/>
      </w:r>
      <w:r>
        <w:rPr>
          <w:sz w:val="28"/>
        </w:rPr>
        <w:t xml:space="preserve"> Liest man diese Aussage zugespitzter als sie wahrscheinlich gemeint ist, dann passt sie überdies auf eine sehr problematische Abfolge von Überlegungen, die sich folgendermaßen zusammenfassen lässt: </w:t>
      </w:r>
    </w:p>
    <w:p>
      <w:pPr>
        <w:pStyle w:val="Normal"/>
        <w:jc w:val="both"/>
        <w:rPr>
          <w:sz w:val="28"/>
        </w:rPr>
      </w:pPr>
      <w:r>
        <w:rPr>
          <w:sz w:val="28"/>
        </w:rPr>
      </w:r>
    </w:p>
    <w:p>
      <w:pPr>
        <w:pStyle w:val="Normal"/>
        <w:numPr>
          <w:ilvl w:val="0"/>
          <w:numId w:val="3"/>
        </w:numPr>
        <w:jc w:val="both"/>
        <w:rPr/>
      </w:pPr>
      <w:r>
        <w:rPr>
          <w:sz w:val="28"/>
        </w:rPr>
        <w:t>„</w:t>
      </w:r>
      <w:r>
        <w:rPr>
          <w:sz w:val="28"/>
        </w:rPr>
        <w:t>Bestimmung“ bedeutet „Einwirkung auf x“ nach dem Kausalprinzip oder gemäß Kausalgesetzen.</w:t>
      </w:r>
    </w:p>
    <w:p>
      <w:pPr>
        <w:pStyle w:val="Normal"/>
        <w:numPr>
          <w:ilvl w:val="0"/>
          <w:numId w:val="3"/>
        </w:numPr>
        <w:jc w:val="both"/>
        <w:rPr/>
      </w:pPr>
      <w:r>
        <w:rPr>
          <w:sz w:val="28"/>
        </w:rPr>
        <w:t>„</w:t>
      </w:r>
      <w:r>
        <w:rPr>
          <w:sz w:val="28"/>
        </w:rPr>
        <w:t>Bestimmung“ bedeutet in der Charakterkunde „Prägung“ im Sinne der Einwirkung gesellschaftlicher Faktoren auf das Seelenleben des Individuums.</w:t>
      </w:r>
    </w:p>
    <w:p>
      <w:pPr>
        <w:pStyle w:val="Normal"/>
        <w:numPr>
          <w:ilvl w:val="0"/>
          <w:numId w:val="3"/>
        </w:numPr>
        <w:jc w:val="both"/>
        <w:rPr/>
      </w:pPr>
      <w:r>
        <w:rPr>
          <w:sz w:val="28"/>
        </w:rPr>
        <w:t>„</w:t>
      </w:r>
      <w:r>
        <w:rPr>
          <w:sz w:val="28"/>
        </w:rPr>
        <w:t>Bestimmung“ und „Prägung“ beinhalten im Falle des menschlichen Handelns „Heteronomie“, also Einschränkung der Willensfreiheit.</w:t>
      </w:r>
    </w:p>
    <w:p>
      <w:pPr>
        <w:pStyle w:val="Normal"/>
        <w:numPr>
          <w:ilvl w:val="0"/>
          <w:numId w:val="3"/>
        </w:numPr>
        <w:jc w:val="both"/>
        <w:rPr>
          <w:sz w:val="28"/>
        </w:rPr>
      </w:pPr>
      <w:r>
        <w:rPr>
          <w:sz w:val="28"/>
        </w:rPr>
        <w:t>Heteronomie bedeutet Zwang.</w:t>
      </w:r>
    </w:p>
    <w:p>
      <w:pPr>
        <w:pStyle w:val="Normal"/>
        <w:numPr>
          <w:ilvl w:val="0"/>
          <w:numId w:val="3"/>
        </w:numPr>
        <w:jc w:val="both"/>
        <w:rPr/>
      </w:pPr>
      <w:r>
        <w:rPr>
          <w:sz w:val="28"/>
        </w:rPr>
        <w:t>Gesellschaftliche Verhältnisse stehen jedem individuellen Streben entgegen. Sie bedeuten daher Heteronomie und erzeugen somit Zwang. Die Gesellschaft ist eine „ärgerliche Tatsache“ (R. Dahrendorf).</w:t>
      </w:r>
    </w:p>
    <w:p>
      <w:pPr>
        <w:pStyle w:val="Normal"/>
        <w:numPr>
          <w:ilvl w:val="0"/>
          <w:numId w:val="3"/>
        </w:numPr>
        <w:jc w:val="both"/>
        <w:rPr>
          <w:sz w:val="28"/>
        </w:rPr>
      </w:pPr>
      <w:r>
        <w:rPr>
          <w:sz w:val="28"/>
        </w:rPr>
        <w:t>Zwang bedeutet Unterdrückung (Repression) der Willensfreiheit.</w:t>
      </w:r>
    </w:p>
    <w:p>
      <w:pPr>
        <w:pStyle w:val="Normal"/>
        <w:numPr>
          <w:ilvl w:val="0"/>
          <w:numId w:val="3"/>
        </w:numPr>
        <w:jc w:val="both"/>
        <w:rPr>
          <w:sz w:val="28"/>
        </w:rPr>
      </w:pPr>
      <w:r>
        <w:rPr>
          <w:sz w:val="28"/>
        </w:rPr>
        <w:t>Repression stellt den Machtkern von Herrschaft dar.</w:t>
      </w:r>
    </w:p>
    <w:p>
      <w:pPr>
        <w:pStyle w:val="Normal"/>
        <w:numPr>
          <w:ilvl w:val="0"/>
          <w:numId w:val="3"/>
        </w:numPr>
        <w:jc w:val="both"/>
        <w:rPr/>
      </w:pPr>
      <w:r>
        <w:rPr>
          <w:sz w:val="28"/>
        </w:rPr>
        <w:t xml:space="preserve">Gesellschaftliche „Bestimmung“ des Sozialcharakters bedeutet Zwang als herrschaftskonforme Prägung des Subjekts. Analysen des Sozialcharakters stellen das Individuum daher zwangsläufig als an Herrschaftsverhältnisse </w:t>
      </w:r>
      <w:r>
        <w:rPr>
          <w:i/>
          <w:iCs/>
          <w:sz w:val="28"/>
        </w:rPr>
        <w:t xml:space="preserve">angepasstes </w:t>
      </w:r>
      <w:r>
        <w:rPr>
          <w:sz w:val="28"/>
        </w:rPr>
        <w:t xml:space="preserve">Einzelwesen dar. (Insoweit die Herrschaftsverhältnisse als Produktionsverhältnisse interpretiert werden, mündet die Anpassung in </w:t>
      </w:r>
      <w:r>
        <w:rPr>
          <w:i/>
          <w:iCs/>
          <w:sz w:val="28"/>
        </w:rPr>
        <w:t>Charaktermasken</w:t>
      </w:r>
      <w:r>
        <w:rPr>
          <w:sz w:val="28"/>
        </w:rPr>
        <w:t xml:space="preserve"> aus). </w:t>
      </w:r>
    </w:p>
    <w:p>
      <w:pPr>
        <w:pStyle w:val="Normal"/>
        <w:jc w:val="both"/>
        <w:rPr>
          <w:sz w:val="28"/>
        </w:rPr>
      </w:pPr>
      <w:r>
        <w:rPr>
          <w:sz w:val="28"/>
        </w:rPr>
      </w:r>
    </w:p>
    <w:p>
      <w:pPr>
        <w:pStyle w:val="Normal"/>
        <w:jc w:val="both"/>
        <w:rPr>
          <w:sz w:val="28"/>
        </w:rPr>
      </w:pPr>
      <w:r>
        <w:rPr>
          <w:sz w:val="28"/>
        </w:rPr>
        <w:t>Auch logisch subtilere Fassungen dieser Abfolge von Behauptungen beinhalten einen herrschaftssoziologischen Fehlschluss.</w:t>
      </w:r>
      <w:r>
        <w:rPr>
          <w:rStyle w:val="FootnoteCharacters"/>
          <w:rStyle w:val="FootnoteAnchor"/>
          <w:sz w:val="28"/>
        </w:rPr>
        <w:footnoteReference w:id="16"/>
      </w:r>
      <w:r>
        <w:rPr>
          <w:sz w:val="28"/>
        </w:rPr>
        <w:t xml:space="preserve"> Man kann nicht von der Heteronomie irgendeines Vorganges oder Ereignisses, also von einem Gegensatz zur Autonomie des Willens, unmittelbar (ohne weitere Zwischenglieder der Argumentation) auf </w:t>
      </w:r>
      <w:r>
        <w:rPr>
          <w:i/>
          <w:iCs/>
          <w:sz w:val="28"/>
        </w:rPr>
        <w:t xml:space="preserve">Repression </w:t>
      </w:r>
      <w:r>
        <w:rPr>
          <w:sz w:val="28"/>
        </w:rPr>
        <w:t xml:space="preserve">schließen. Dass dem individuellen Willen irgendetwas oder irgendjemand </w:t>
      </w:r>
      <w:r>
        <w:rPr>
          <w:i/>
          <w:iCs/>
          <w:sz w:val="28"/>
        </w:rPr>
        <w:t>entgegensteht</w:t>
      </w:r>
      <w:r>
        <w:rPr>
          <w:sz w:val="28"/>
        </w:rPr>
        <w:t xml:space="preserve"> bedeutet nicht mit Notwendigkeit oder </w:t>
      </w:r>
      <w:r>
        <w:rPr>
          <w:i/>
          <w:iCs/>
          <w:sz w:val="28"/>
        </w:rPr>
        <w:t xml:space="preserve">per definitionem, </w:t>
      </w:r>
      <w:r>
        <w:rPr>
          <w:sz w:val="28"/>
        </w:rPr>
        <w:t xml:space="preserve">dass er </w:t>
      </w:r>
      <w:r>
        <w:rPr>
          <w:i/>
          <w:iCs/>
          <w:sz w:val="28"/>
        </w:rPr>
        <w:t xml:space="preserve">unterdrückt </w:t>
      </w:r>
      <w:r>
        <w:rPr>
          <w:sz w:val="28"/>
        </w:rPr>
        <w:t>wird! Der Sozialcharakter kann z.B. Züge aufweisen, die dem unmittelbaren Einfluss bedeutsamer Anderer entstammen und dennoch zu den unerlässlichen Bedingungen dafür gehören, dass das Individuum ein „gutes Leben“ führen und vernünftige Beziehungen zu anderen aufrechterhalten kann! Auch im Falle des Über-Ichs gibt es Taten, die aus „gutem Gewissen“ getan werden und tatsächlich das Prädikat „gut“ verdienen. Andererseits gilt: Je repressiver die Gesellschaft, um so ausgeprägter sind selbstverständlich die Auswirkungen der Unterdrückung, die sich dem Sozialcharakter einprägen. Um so nachdrücklicher stellt sich dabei in der Tat auch die Schlüsselfrage der kritischen Psychologie, warum so „erstaunlich viele Menschen sich so leicht gegen ihre lebenserhaltenden Interessen einspannen lassen?“</w:t>
      </w:r>
      <w:r>
        <w:rPr>
          <w:rStyle w:val="FootnoteCharacters"/>
          <w:rStyle w:val="FootnoteAnchor"/>
          <w:sz w:val="28"/>
        </w:rPr>
        <w:footnoteReference w:id="17"/>
      </w:r>
    </w:p>
    <w:p>
      <w:pPr>
        <w:pStyle w:val="Normal"/>
        <w:jc w:val="both"/>
        <w:rPr/>
      </w:pPr>
      <w:r>
        <w:rPr>
          <w:sz w:val="28"/>
        </w:rPr>
        <w:t xml:space="preserve">Es gibt gesellschaftlichen </w:t>
      </w:r>
      <w:r>
        <w:rPr>
          <w:i/>
          <w:iCs/>
          <w:sz w:val="28"/>
        </w:rPr>
        <w:t xml:space="preserve">Zwang </w:t>
      </w:r>
      <w:r>
        <w:rPr>
          <w:sz w:val="28"/>
        </w:rPr>
        <w:t xml:space="preserve">in den verschiedensten Varianten. Es gibt aber auch kausale gesellschaftliche </w:t>
      </w:r>
      <w:r>
        <w:rPr>
          <w:i/>
          <w:iCs/>
          <w:sz w:val="28"/>
        </w:rPr>
        <w:t>Bedingungen</w:t>
      </w:r>
      <w:r>
        <w:rPr>
          <w:sz w:val="28"/>
        </w:rPr>
        <w:t xml:space="preserve"> für ein gutes (vernünftiges) gesellschaftliches Leben und Zusammenleben. Es gibt gesellschaftliche Bedingungen für die Chancen zur Ausbildung und Ausübung des freien Willen des Individuums selbst! Welches Gewicht Zwang und Bedingung jeweils für die Ausprägung eines Sozialcharakters haben, wie die Gewichte zwischen ihnen verteilt sind, das stellt eine empirische Frage in der konkreten geschichtlichen Situation dar. Jedenfalls sind Bedingungen bei diesen Untersuchungen nicht mit Zwang einfach gleichzusetzen! Diese Identifikation zusammen mit der Gleichsetzung von Willensfreiheit mit Freiheit der Willkür des Einzelnen bedeuten den Kern des herrschaftssoziologischen Fehlschlusses.</w:t>
      </w:r>
      <w:r>
        <w:rPr>
          <w:rStyle w:val="FootnoteCharacters"/>
          <w:rStyle w:val="FootnoteAnchor"/>
          <w:sz w:val="28"/>
        </w:rPr>
        <w:footnoteReference w:id="18"/>
      </w:r>
      <w:r>
        <w:rPr>
          <w:sz w:val="28"/>
        </w:rPr>
        <w:t xml:space="preserve"> Ihn gilt es, stets zu bedenken, wenn man Aussagen von Adorno und Marcuse liest, die in Isolation und an der Oberfläche so klingen, als bliebe angesichts der gesellschaftlichen Zwangsverhältnisse im Spätkapitalismus vom Individuum als </w:t>
      </w:r>
      <w:r>
        <w:rPr>
          <w:i/>
          <w:iCs/>
          <w:sz w:val="28"/>
        </w:rPr>
        <w:t xml:space="preserve">Subjekt </w:t>
      </w:r>
      <w:r>
        <w:rPr>
          <w:sz w:val="28"/>
        </w:rPr>
        <w:t>-</w:t>
      </w:r>
      <w:r>
        <w:rPr>
          <w:i/>
          <w:iCs/>
          <w:sz w:val="28"/>
        </w:rPr>
        <w:t xml:space="preserve"> </w:t>
      </w:r>
      <w:r>
        <w:rPr>
          <w:sz w:val="28"/>
        </w:rPr>
        <w:t xml:space="preserve">vom Einzelnen, insoweit er Träger von Bewusstsein, Selbstbewusstsein und eines freien Willens ist, nichts mehr als die Charakterdeformation übrig. </w:t>
      </w:r>
    </w:p>
    <w:p>
      <w:pPr>
        <w:pStyle w:val="Normal"/>
        <w:jc w:val="both"/>
        <w:rPr>
          <w:i/>
          <w:i/>
          <w:iCs/>
          <w:sz w:val="28"/>
        </w:rPr>
      </w:pPr>
      <w:r>
        <w:rPr>
          <w:i/>
          <w:iCs/>
          <w:sz w:val="28"/>
        </w:rPr>
      </w:r>
    </w:p>
    <w:p>
      <w:pPr>
        <w:pStyle w:val="Normal"/>
        <w:jc w:val="both"/>
        <w:rPr>
          <w:i/>
          <w:i/>
          <w:iCs/>
          <w:sz w:val="28"/>
        </w:rPr>
      </w:pPr>
      <w:r>
        <w:rPr>
          <w:i/>
          <w:iCs/>
          <w:sz w:val="28"/>
        </w:rPr>
        <w:t>5.1. Der autoritäre Charakter</w:t>
      </w:r>
    </w:p>
    <w:p>
      <w:pPr>
        <w:pStyle w:val="Normal"/>
        <w:jc w:val="both"/>
        <w:rPr>
          <w:i/>
          <w:i/>
          <w:iCs/>
          <w:sz w:val="28"/>
        </w:rPr>
      </w:pPr>
      <w:r>
        <w:rPr>
          <w:i/>
          <w:iCs/>
          <w:sz w:val="28"/>
        </w:rPr>
      </w:r>
    </w:p>
    <w:p>
      <w:pPr>
        <w:pStyle w:val="Normal"/>
        <w:jc w:val="both"/>
        <w:rPr>
          <w:rFonts w:ascii="Arial" w:hAnsi="Arial" w:cs="Arial"/>
        </w:rPr>
      </w:pPr>
      <w:r>
        <w:rPr>
          <w:rFonts w:cs="Arial" w:ascii="Arial" w:hAnsi="Arial"/>
        </w:rPr>
        <w:t xml:space="preserve">Bezugstex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odor W. Adorno, Else Frenkel-Brunswik, Daniel J. Levinson und R. Nevitt Sanford: Studien zum autoritären Charakter, Frankfurt/M 1973, Kapitel II/B: „Die Konstruktion der Faschismus (F)-Skala, S. 40 ff. und Kapitel VI: Typen und Syndrome, </w:t>
      </w:r>
    </w:p>
    <w:p>
      <w:pPr>
        <w:pStyle w:val="Normal"/>
        <w:jc w:val="both"/>
        <w:rPr>
          <w:rFonts w:ascii="Arial" w:hAnsi="Arial" w:cs="Arial"/>
        </w:rPr>
      </w:pPr>
      <w:r>
        <w:rPr>
          <w:rFonts w:cs="Arial" w:ascii="Arial" w:hAnsi="Arial"/>
        </w:rPr>
        <w:t xml:space="preserve">S. 303 ff. (Zitiert als AP). </w:t>
      </w:r>
    </w:p>
    <w:p>
      <w:pPr>
        <w:pStyle w:val="Normal"/>
        <w:jc w:val="both"/>
        <w:rPr>
          <w:rFonts w:ascii="Arial" w:hAnsi="Arial" w:cs="Arial"/>
          <w:sz w:val="28"/>
        </w:rPr>
      </w:pPr>
      <w:r>
        <w:rPr>
          <w:rFonts w:cs="Arial" w:ascii="Arial" w:hAnsi="Arial"/>
          <w:sz w:val="28"/>
        </w:rPr>
      </w:r>
    </w:p>
    <w:p>
      <w:pPr>
        <w:pStyle w:val="Normal"/>
        <w:jc w:val="both"/>
        <w:rPr/>
      </w:pPr>
      <w:r>
        <w:rPr>
          <w:sz w:val="28"/>
        </w:rPr>
        <w:t>Am 13. März 1933 durchsuchte die Polizei das hiesige Institut für Sozialforschung. Die Räume wurden zunächst versiegelt, dann ab Mai 1933 vom nationalsozialistischen Studentenbund okkupiert.</w:t>
      </w:r>
      <w:r>
        <w:rPr>
          <w:rStyle w:val="FootnoteCharacters"/>
          <w:rStyle w:val="FootnoteAnchor"/>
          <w:sz w:val="28"/>
        </w:rPr>
        <w:footnoteReference w:id="19"/>
      </w:r>
      <w:r>
        <w:rPr>
          <w:sz w:val="28"/>
        </w:rPr>
        <w:t xml:space="preserve"> Mit dem Hinweis auf ein Gesetz zur „Einziehung kommunistischen Vermögens“ heißt es in einem Brief der Gestapo, das Institut werde beschlagnahmt und wegen seiner „staatsfeindlichen Bestrebungen“ zugunsten des Freistaates Preußen „eingezogen“. Fast alle Mitarbeiter müssen ins Ausland fliehen. Adorno hält sich ab 1934 in England (Oxford) auf und wird dann im Februar 1938 von Max Horkheimer endgültig zur Emigration in die USA bewegt, wohin das Institut ausgewichen war.</w:t>
      </w:r>
      <w:r>
        <w:rPr>
          <w:rStyle w:val="FootnoteCharacters"/>
          <w:rStyle w:val="FootnoteAnchor"/>
          <w:sz w:val="28"/>
        </w:rPr>
        <w:footnoteReference w:id="20"/>
      </w:r>
      <w:r>
        <w:rPr>
          <w:sz w:val="28"/>
        </w:rPr>
        <w:t xml:space="preserve"> In den Vereinigten Staaten planen die Mitarbeiter die Fortsetzung der Frankfurter Studien über den Zusammenhang zwischen Autorität und Familie. Denn die Familie erscheint als eine Institution, woran sich die Oszillationen der Autoritätsbeziehungen zwischen Personen im Zusammenhang mit Ereignissen im ökonomischen Leben am besten beobachten ließen.</w:t>
      </w:r>
      <w:r>
        <w:rPr>
          <w:rStyle w:val="FootnoteCharacters"/>
          <w:rStyle w:val="FootnoteAnchor"/>
          <w:sz w:val="28"/>
        </w:rPr>
        <w:footnoteReference w:id="21"/>
      </w:r>
      <w:r>
        <w:rPr>
          <w:sz w:val="28"/>
        </w:rPr>
        <w:t xml:space="preserve"> Kurz zuvor (1935) war es noch gelungen, den ersten Sammelband zu den „Studien über Autorität und Familie“ abzuschließen, an dem verschiedene Mitarbeiter des IfS gemeinsam gearbeitet hatten. In seinem Beitrag dazu entwickelt Erich Fromm das Konzept des </w:t>
      </w:r>
      <w:r>
        <w:rPr>
          <w:i/>
          <w:iCs/>
          <w:sz w:val="28"/>
        </w:rPr>
        <w:t xml:space="preserve">autoritären </w:t>
      </w:r>
      <w:r>
        <w:rPr>
          <w:sz w:val="28"/>
        </w:rPr>
        <w:t xml:space="preserve">oder </w:t>
      </w:r>
      <w:r>
        <w:rPr>
          <w:i/>
          <w:iCs/>
          <w:sz w:val="28"/>
        </w:rPr>
        <w:t>sadomasochistischen Charakters</w:t>
      </w:r>
      <w:r>
        <w:rPr>
          <w:sz w:val="28"/>
        </w:rPr>
        <w:t xml:space="preserve"> weiter. Vorarbeiten zu diesem Thema hatte er 1932 in einem Artikel der „Zeitschrift für Sozialforschung“ veröffentlicht.</w:t>
      </w:r>
      <w:r>
        <w:rPr>
          <w:rStyle w:val="FootnoteCharacters"/>
          <w:rStyle w:val="FootnoteAnchor"/>
          <w:sz w:val="28"/>
        </w:rPr>
        <w:footnoteReference w:id="22"/>
      </w:r>
      <w:r>
        <w:rPr>
          <w:sz w:val="28"/>
        </w:rPr>
        <w:t xml:space="preserve"> Dort macht er auf einen Befund Freuds aufmerksam, den dieser in einem kleinen Aufsatz über „Charakter und Analerotik“ beschreibt: Bei Personen, in deren Kindheit die „Lust an der Darmentleerung und ihren Produkten“ eine zentrale Rolle gespielt habe, prägten sich drei Charakterzüge besonders scharf aus: Ordnungsliebe, Sparsamkeit und Eigensinn. Gleichzeitig stellt Fromm eine Verbindung zwischen der psychoanalytischen Lehre vom analen Charakter und dem Geist des (frühen) Kapitalismus her, so wie ihn Max Weber (und Sombart) beschreiben (Fromm 1932; 268 ff. ; vgl. Kapitel 1 und 2 dieser Vorlesung). </w:t>
      </w:r>
    </w:p>
    <w:p>
      <w:pPr>
        <w:pStyle w:val="Normal"/>
        <w:jc w:val="both"/>
        <w:rPr/>
      </w:pPr>
      <w:r>
        <w:rPr>
          <w:sz w:val="28"/>
        </w:rPr>
        <w:t xml:space="preserve">Der Anspruch dieser Arbeiten, einen Zusammenhang zwischen geschichtlich-gesellschaftlichen Strukturen und Prozessen einerseits, in psychoanalytischen Kategorien gefassten seelischen Vorgängen andererseits herzustellen, ist auch für die späteren Studien von Adorno </w:t>
      </w:r>
      <w:r>
        <w:rPr>
          <w:i/>
          <w:iCs/>
          <w:sz w:val="28"/>
        </w:rPr>
        <w:t>et altera</w:t>
      </w:r>
      <w:r>
        <w:rPr>
          <w:sz w:val="28"/>
        </w:rPr>
        <w:t xml:space="preserve"> über den „Autoritären Charakter“ kennzeichnend, die zu den „Studies in Prejudice“ (1949/50) des Instituts in Amerika gehören. Entscheidend hinzu kommen jedoch die Erfahrungen mit der faschistischen und stalinistischen Barbarei. Die allgemeine Frage der kritischen Psychologie nach der Unterwerfungsbereitschaft von Menschen unter Macht und Repression wird angesichts der damaligen historischen Verhältnisse und Ereignisse in die besondere Form gebracht, warum die Menschen einem autoritären Führer bis in den Abgrund zu folgen bereit sind.</w:t>
      </w:r>
      <w:r>
        <w:rPr>
          <w:rStyle w:val="FootnoteCharacters"/>
          <w:rStyle w:val="FootnoteAnchor"/>
          <w:sz w:val="28"/>
        </w:rPr>
        <w:footnoteReference w:id="23"/>
      </w:r>
      <w:r>
        <w:rPr>
          <w:sz w:val="28"/>
        </w:rPr>
        <w:t xml:space="preserve"> Im Mittelpunkt des Interesses dieser Studie steht somit „das </w:t>
      </w:r>
      <w:r>
        <w:rPr>
          <w:i/>
          <w:iCs/>
          <w:sz w:val="28"/>
        </w:rPr>
        <w:t xml:space="preserve">potentiell faschistische </w:t>
      </w:r>
      <w:r>
        <w:rPr>
          <w:sz w:val="28"/>
        </w:rPr>
        <w:t>Individuum, ein Individuum, dessen Struktur es besonders empfänglich für antidemokratische Propaganda macht“ (AP 1). Es geht nicht um Personen, die sich ganz offen faschistisch gebärden oder faschistischen Organisationen angehören, sondern um Menschen, bei denen die Tiefenstruktur ihres Charakters eine Neigung zu antidemokratischem Denken und Handeln erkennen lässt. Dabei interessieren im Besonderen die faschistischen und damit verbunden die antisemitischen Vorurteilsstrukturen der Befragten. Die Studie verhandelt nicht nur politisch folgenreiche Vorurteile, ihre Zielrichtung ist ausdrücklich eine politische:</w:t>
      </w:r>
    </w:p>
    <w:p>
      <w:pPr>
        <w:pStyle w:val="Normal"/>
        <w:jc w:val="both"/>
        <w:rPr>
          <w:sz w:val="28"/>
        </w:rPr>
      </w:pPr>
      <w:r>
        <w:rPr>
          <w:sz w:val="28"/>
        </w:rPr>
      </w:r>
    </w:p>
    <w:p>
      <w:pPr>
        <w:pStyle w:val="TextBodyIndent"/>
        <w:rPr/>
      </w:pPr>
      <w:r>
        <w:rPr/>
        <w:t>„</w:t>
      </w:r>
      <w:r>
        <w:rPr/>
        <w:t xml:space="preserve">Wir sind indes der Meinung, dass keine politisch-soziale Strömung unsere traditionellen Werte und Institutionen so gravierend bedroht wie der Faschismus, und dass er, wenn die psychologischen Kräfte erkannt sind, die ihn begünstigen, schließlich besser zu bekämpfen ist“ (ebd.).  </w:t>
      </w:r>
    </w:p>
    <w:p>
      <w:pPr>
        <w:pStyle w:val="Normal"/>
        <w:jc w:val="both"/>
        <w:rPr>
          <w:sz w:val="28"/>
        </w:rPr>
      </w:pPr>
      <w:r>
        <w:rPr>
          <w:sz w:val="28"/>
        </w:rPr>
      </w:r>
    </w:p>
    <w:p>
      <w:pPr>
        <w:pStyle w:val="Normal"/>
        <w:jc w:val="both"/>
        <w:rPr/>
      </w:pPr>
      <w:r>
        <w:rPr>
          <w:sz w:val="28"/>
        </w:rPr>
        <w:t xml:space="preserve">Das Projekt strebt jedoch nicht nur einen Beitrag zur Vorurteilsforschung, sondern auch Befunde über den Zusammenhang zwischen Ideologien und tiefsitzenden menschlichen Motiven und Bedürfnissen an (AP 2). Die Autoren gehen also davon aus, „(1) dass der Antisemitismus wahrscheinlich keine spezifische oder isolierte Erscheinung ist, sondern Teil eines breiteren ideologischen Systems, und (2) dass die Empfänglichkeit des Individuums für solche Ideologien in erster Linie von psychologischen Bedürfnissen abhängt“ (AP 3). </w:t>
      </w:r>
    </w:p>
    <w:p>
      <w:pPr>
        <w:pStyle w:val="Normal"/>
        <w:jc w:val="both"/>
        <w:rPr/>
      </w:pPr>
      <w:r>
        <w:rPr>
          <w:sz w:val="28"/>
        </w:rPr>
        <w:t>Die Studien zum autoritären Charakter bedienen sich einschlägiger Methoden der empirischen Sozialforschung wie z.B. des Interviews. Eine besondere und viel diskutierte Rolle für die empirischen Erhebungen spielt jedoch die sog. „Skalentechnik“. Skalen bedeuten dabei nicht nur gleich in Statistik-Grundkursen des ersten Semesters erwähnte Messniveaus (Nominalskala, Ordinalskala, Intervallskala, Ratioskala), sondern auch ein einschlägiges Verfahren zur Einstellungsmessung. In Handbüchern der empirischen Sozialforschung werden verschiedene Skalentechniken beschrieben. Die AP bedient sich rein technisch der sog. „Likert-Skala“.</w:t>
      </w:r>
      <w:r>
        <w:rPr>
          <w:rStyle w:val="FootnoteCharacters"/>
          <w:rStyle w:val="FootnoteAnchor"/>
          <w:sz w:val="28"/>
        </w:rPr>
        <w:footnoteReference w:id="24"/>
      </w:r>
      <w:r>
        <w:rPr>
          <w:sz w:val="28"/>
        </w:rPr>
        <w:t xml:space="preserve"> Dieser Skalentyp erfreut sich immer noch großer Beliebtheit, nicht zuletzt als Messlatte für kleine Psychotests in Magazinen und Gazetten. Denn mathematisch stellt er ein vergleichsweise einfaches Instrument zur Einstellungsmessung dar. Die gesamte Skala baut sich aus einer Menge von Aussagen auf, denen wiederum Ordinalskalen mit (oftmals dreistufigen) Graden für Zustimmung oder Ablehnung zugeordnet sind. Beispiel: „Mögen auch viele Leute spotten, es kann sich immer noch zeigen, dass die Astrologie vieles zu erklären vermag“ (AP 41). Die Befragten können diese Aussage auf den folgenden Stufen einer Ordinalskala bewerten: +3 (starke Zustimmung), +2 (Zustimmung), +1 (schwache Zustimmung)/ -1 (schwache Ablehnung), -2 (Ablehnung) -3 (starke Ablehnung).</w:t>
      </w:r>
      <w:r>
        <w:rPr>
          <w:rStyle w:val="FootnoteCharacters"/>
          <w:rStyle w:val="FootnoteAnchor"/>
          <w:sz w:val="28"/>
        </w:rPr>
        <w:footnoteReference w:id="25"/>
      </w:r>
      <w:r>
        <w:rPr>
          <w:sz w:val="28"/>
        </w:rPr>
        <w:t xml:space="preserve"> Für diese Rangordnung ist ausdrücklich kein Nullpunkt (Neutralität) vorgesehen, weil er den Befragten die Linie des geringsten Widerstandes bei der Antwort eröffnen würde. Die berühmte F-Skala (Faschismusskala) der AP, also die Skala, die antidemokratische und faschistische Einstellungen erheben soll, setzt sich in ihrer ursprünglichen Fassung aus 78 Vorgaben zusammen. Nach einigen Tests wurde sie jedoch revidiert und gekürzt, so dass am Ende 30 von den Befragten zu bewertende Aussagen übrig blieben (vgl. AP 79 ff.). Diese Sätze (</w:t>
      </w:r>
      <w:r>
        <w:rPr>
          <w:i/>
          <w:iCs/>
          <w:sz w:val="28"/>
        </w:rPr>
        <w:t>items</w:t>
      </w:r>
      <w:r>
        <w:rPr>
          <w:sz w:val="28"/>
        </w:rPr>
        <w:t>)</w:t>
      </w:r>
      <w:r>
        <w:rPr>
          <w:i/>
          <w:iCs/>
          <w:sz w:val="28"/>
        </w:rPr>
        <w:t xml:space="preserve"> </w:t>
      </w:r>
      <w:r>
        <w:rPr>
          <w:sz w:val="28"/>
        </w:rPr>
        <w:t xml:space="preserve">sind einerseits das Ergebnis theoretischer Diskussionen und vorliegender empirischer Studien, andererseits der Auswertung der Reden von Agitatoren, von Zeitungsmaterial usf. In Vortests wurde überprüft, ob sie „trennscharf“ sind, also nicht von den meisten Befragten einheitlich, ohne signifikanten Unterschied abgelehnt oder akzeptiert werden. Das elementarste Verfahren bei der Auswertung von Likert-Skalen besteht in der Summierung der Ergebnisse. Rein rechnerisch sind zwei Extremgruppen denkbar: Bei der einen Flügelgruppe würden alle Befragten sämtliche Aussagen mit +3 bewerten und damit jeder einen Indexhöchstwert n mal +3 (n = Zahl der </w:t>
      </w:r>
      <w:r>
        <w:rPr>
          <w:i/>
          <w:iCs/>
          <w:sz w:val="28"/>
        </w:rPr>
        <w:t>items</w:t>
      </w:r>
      <w:r>
        <w:rPr>
          <w:sz w:val="28"/>
        </w:rPr>
        <w:t xml:space="preserve">) erhalten. Multipliziert mit der Zahl der entsprechenden Gruppenmitglieder ergäbe sich ein möglicher Gruppenindex. Die Mitglieder der anderen Gruppe würden dann allesamt den Höchstwert n mal –3 erzielen und im strikten Gegensatz zur ersten Flügelgruppe stehen. Lupenreine Faschisten </w:t>
      </w:r>
      <w:r>
        <w:rPr>
          <w:i/>
          <w:iCs/>
          <w:sz w:val="28"/>
        </w:rPr>
        <w:t xml:space="preserve">versus </w:t>
      </w:r>
      <w:r>
        <w:rPr>
          <w:sz w:val="28"/>
        </w:rPr>
        <w:t>lupenreine Demokraten? So klar fallen die Ergebnisse selbstverständlich nicht aus. Einige Befragte kommen den beiden Extremen mehr oder minder nahe, andere liegen im Zwischenbereich, wobei viele auswertungstechnische Probleme wie beispielsweise das allseits bekannte und oftmals verdrängte auftauchen, ob, wo und wann numerische Unterschiede von Indizes tatsächliche Differenzen in den Einstellungen der Gruppenmitglieder anzeigen. Doch hier geht es nicht um die Illustration technischer Probleme, sondern um inhaltliche Annahmen über tiefsitzende Charakterstrukturen, die sich nach der Auffassung der Autoren in den Einstellungen und Meinungen der Befragten ausdrücken. Den theoretischen Hintergrund für Hypothesen über Charakterstrukturen und ihr Verhältnis zu bestimmten Meinungsäußerungen liefert die Psychoanalyse Freuds. Psychoanalytisch angeleitete Vermutungen über Charakterstruktur vorurteilsvoller, wenn nicht gar latent mit dem Faschismus sympathisierender Menschen, bestimmen daher die Variablen, die den Grundinhalt der F-Skala in ihren verschiedenen Fassungen festlegen (vgl. AP 45 ff.).</w:t>
      </w:r>
      <w:r>
        <w:rPr>
          <w:rStyle w:val="FootnoteCharacters"/>
          <w:rStyle w:val="FootnoteAnchor"/>
          <w:sz w:val="28"/>
        </w:rPr>
        <w:footnoteReference w:id="26"/>
      </w:r>
      <w:r>
        <w:rPr>
          <w:sz w:val="28"/>
        </w:rPr>
        <w:t xml:space="preserve"> Diese Variablen sollen (ohne Anspruch auf Vollständigkeit) Charakterstrukturen repräsentieren, die zusammen ein „einziges Syndrom“ bilden, das man als einen „potentiell antidemokratischen Charakter“ ansehen kann (AP 46). Diese vermuteten und theoretisch abgeleiteten Charakterzüge sehen so aus:</w:t>
      </w:r>
    </w:p>
    <w:p>
      <w:pPr>
        <w:pStyle w:val="Normal"/>
        <w:jc w:val="both"/>
        <w:rPr>
          <w:sz w:val="28"/>
        </w:rPr>
      </w:pPr>
      <w:r>
        <w:rPr>
          <w:sz w:val="28"/>
        </w:rPr>
      </w:r>
    </w:p>
    <w:p>
      <w:pPr>
        <w:pStyle w:val="Normal"/>
        <w:numPr>
          <w:ilvl w:val="0"/>
          <w:numId w:val="6"/>
        </w:numPr>
        <w:jc w:val="both"/>
        <w:rPr/>
      </w:pPr>
      <w:r>
        <w:rPr>
          <w:i/>
          <w:iCs/>
          <w:sz w:val="28"/>
        </w:rPr>
        <w:t>Konventionalismus</w:t>
      </w:r>
      <w:r>
        <w:rPr>
          <w:sz w:val="28"/>
        </w:rPr>
        <w:t xml:space="preserve">: Gemeint ist die starre Bindung an herkömmliche Werte des alten und neuen Mittelstandes, wozu natürlich insbesondere das Kleinbürgertum gehört. Eine Aussage, die diesen Charakterzug indizieren soll lautet: „Gehorsam und Respekt gegenüber der Autorität sind die wichtigsten Tugenden, die Kinder lernen sollten“ (AP 81). </w:t>
      </w:r>
    </w:p>
    <w:p>
      <w:pPr>
        <w:pStyle w:val="Normal"/>
        <w:numPr>
          <w:ilvl w:val="0"/>
          <w:numId w:val="6"/>
        </w:numPr>
        <w:jc w:val="both"/>
        <w:rPr/>
      </w:pPr>
      <w:r>
        <w:rPr>
          <w:i/>
          <w:iCs/>
          <w:sz w:val="28"/>
        </w:rPr>
        <w:t>Autoritäre Unterwürfigkeit</w:t>
      </w:r>
      <w:r>
        <w:rPr>
          <w:sz w:val="28"/>
        </w:rPr>
        <w:t>: Sie besteht in der Bereitschaft, sich bedenkenlos von der eigenen Gruppe idealisierten Autoritäten zu unterwerfen. Beispielaussage: „Was dieses Land vor allem braucht, mehr als Gesetze und politische Programme, sind ein paar mutige, unermüdliche, selbstlose Führer, denen das Volk vertrauen kann“ (AP 82).</w:t>
      </w:r>
    </w:p>
    <w:p>
      <w:pPr>
        <w:pStyle w:val="Normal"/>
        <w:numPr>
          <w:ilvl w:val="0"/>
          <w:numId w:val="6"/>
        </w:numPr>
        <w:jc w:val="both"/>
        <w:rPr/>
      </w:pPr>
      <w:r>
        <w:rPr>
          <w:i/>
          <w:iCs/>
          <w:sz w:val="28"/>
        </w:rPr>
        <w:t>Autoritäre Aggression</w:t>
      </w:r>
      <w:r>
        <w:rPr>
          <w:sz w:val="28"/>
        </w:rPr>
        <w:t xml:space="preserve">: In diesem Falle besteht die Tendenz, nach Menschen Ausschau zu halten, die konventionelle Normen verletzen, um sie dann zu verurteilen, zu verwerfen und zu bestrafen. Beispielaussage: „Was die Jugend am meisten braucht, ist strikte Disziplin, harte Entschlossenheit und den Willen, für Familie und Vaterland zu arbeiten und zu kämpfen“ (ebd.). </w:t>
      </w:r>
    </w:p>
    <w:p>
      <w:pPr>
        <w:pStyle w:val="Normal"/>
        <w:numPr>
          <w:ilvl w:val="0"/>
          <w:numId w:val="6"/>
        </w:numPr>
        <w:jc w:val="both"/>
        <w:rPr/>
      </w:pPr>
      <w:r>
        <w:rPr>
          <w:i/>
          <w:iCs/>
          <w:sz w:val="28"/>
        </w:rPr>
        <w:t>Anti</w:t>
      </w:r>
      <w:r>
        <w:rPr>
          <w:sz w:val="28"/>
        </w:rPr>
        <w:t>-</w:t>
      </w:r>
      <w:r>
        <w:rPr>
          <w:i/>
          <w:iCs/>
          <w:sz w:val="28"/>
        </w:rPr>
        <w:t xml:space="preserve">Intrazeption. </w:t>
      </w:r>
      <w:r>
        <w:rPr>
          <w:sz w:val="28"/>
        </w:rPr>
        <w:t xml:space="preserve">Dabei handelt es sich um eine Form fehlender Reflexivität. Subjektives, Phantasie, Sensibilität, der kritische Blick nach innen auf sich selbst, wird abgewehrt. Beispielaussage: „Wenn jemand Probleme und Sorgen hat, sollte er am besten nicht darüber nachdenken, sondern sich mit erfreulicheren Dingen beschäftigen“ (ebd.). </w:t>
      </w:r>
    </w:p>
    <w:p>
      <w:pPr>
        <w:pStyle w:val="Normal"/>
        <w:numPr>
          <w:ilvl w:val="0"/>
          <w:numId w:val="6"/>
        </w:numPr>
        <w:jc w:val="both"/>
        <w:rPr/>
      </w:pPr>
      <w:r>
        <w:rPr>
          <w:i/>
          <w:iCs/>
          <w:sz w:val="28"/>
        </w:rPr>
        <w:t>Aberglaube und Stereotypie</w:t>
      </w:r>
      <w:r>
        <w:rPr>
          <w:sz w:val="28"/>
        </w:rPr>
        <w:t xml:space="preserve">: Es herrscht einerseits der Glaube an mystische Einflüsse des Schicksals, andererseits wird in starren Kategorien gedacht (Schubkastendenken mit starren Dichotomien). Beispielaussage: „Die Menschen kann man in zwei Klassen einteilen: die Schwachen und die Starken“ (AP 83). </w:t>
      </w:r>
    </w:p>
    <w:p>
      <w:pPr>
        <w:pStyle w:val="Normal"/>
        <w:numPr>
          <w:ilvl w:val="0"/>
          <w:numId w:val="6"/>
        </w:numPr>
        <w:jc w:val="both"/>
        <w:rPr/>
      </w:pPr>
      <w:r>
        <w:rPr>
          <w:i/>
          <w:iCs/>
          <w:sz w:val="28"/>
        </w:rPr>
        <w:t>Macht und „Robustheit“</w:t>
      </w:r>
      <w:r>
        <w:rPr>
          <w:sz w:val="28"/>
        </w:rPr>
        <w:t xml:space="preserve">: Der Kern dieser Dimension besteht in einem Denken in Machtkategorien wie Herrschaft und Gehorsam, Führer und Gefolgschaft etc.. Dazu gehört aber auch die Identifikation mit Machtfiguren nach dem Modell von Freuds „Massenpsychologie und Ich-Analyse“. Robustheit und Stärke werden – wie heutzutage von Machos – in übertriebenen Formen zur Schau gestellt. Beispielaussage: „Weder Schwächen noch Schwierigkeiten können uns zurückhalten, wenn wir genug Willenskraft haben“ (AP 83). </w:t>
      </w:r>
    </w:p>
    <w:p>
      <w:pPr>
        <w:pStyle w:val="Normal"/>
        <w:numPr>
          <w:ilvl w:val="0"/>
          <w:numId w:val="6"/>
        </w:numPr>
        <w:jc w:val="both"/>
        <w:rPr/>
      </w:pPr>
      <w:r>
        <w:rPr>
          <w:i/>
          <w:iCs/>
          <w:sz w:val="28"/>
        </w:rPr>
        <w:t>Destruktivität und Zynismus</w:t>
      </w:r>
      <w:r>
        <w:rPr>
          <w:sz w:val="28"/>
        </w:rPr>
        <w:t xml:space="preserve">: Darin drücken sich grundsätzlich feindselige, aggressive Haltungen sowie die Verleumdung aller Anzeichen von Menschlichkeit aus. Beispielaussage: „Es wird immer Kriege und Konflikte geben, die Menschen sind nun einmal so“ (AP 84). </w:t>
      </w:r>
    </w:p>
    <w:p>
      <w:pPr>
        <w:pStyle w:val="Normal"/>
        <w:numPr>
          <w:ilvl w:val="0"/>
          <w:numId w:val="6"/>
        </w:numPr>
        <w:jc w:val="both"/>
        <w:rPr/>
      </w:pPr>
      <w:r>
        <w:rPr>
          <w:i/>
          <w:iCs/>
          <w:sz w:val="28"/>
        </w:rPr>
        <w:t>Projektivität</w:t>
      </w:r>
      <w:r>
        <w:rPr>
          <w:sz w:val="28"/>
        </w:rPr>
        <w:t>: Unbewusste Impulse werden nach außen projiziert. Das geht oft mit dem Glauben an geheime und gefährliche Kräfte in der Welt draußen einher. „Die meisten Menschen erkennen nicht, in welchem Ausmaß unser Leben durch Verschwörungen bestimmt wird, die im Geheimen ausgeheckt werden“ (ebd.).</w:t>
      </w:r>
    </w:p>
    <w:p>
      <w:pPr>
        <w:pStyle w:val="Normal"/>
        <w:numPr>
          <w:ilvl w:val="0"/>
          <w:numId w:val="6"/>
        </w:numPr>
        <w:jc w:val="both"/>
        <w:rPr/>
      </w:pPr>
      <w:r>
        <w:rPr>
          <w:i/>
          <w:iCs/>
          <w:sz w:val="28"/>
        </w:rPr>
        <w:t>Sexualität</w:t>
      </w:r>
      <w:r>
        <w:rPr>
          <w:sz w:val="28"/>
        </w:rPr>
        <w:t xml:space="preserve">: Gemeint ist ein übertriebenes und aggressives „Interesse an sexuellen </w:t>
      </w:r>
      <w:r>
        <w:rPr/>
        <w:t>&gt;&gt;</w:t>
      </w:r>
      <w:r>
        <w:rPr>
          <w:sz w:val="28"/>
        </w:rPr>
        <w:t>Vorgängen</w:t>
      </w:r>
      <w:r>
        <w:rPr/>
        <w:t xml:space="preserve">&lt;&lt;“ </w:t>
      </w:r>
      <w:r>
        <w:rPr>
          <w:sz w:val="28"/>
        </w:rPr>
        <w:t xml:space="preserve">(ebd.). Beispielaussage: „Die sexuellen Ausschweifungen der alten Griechen und Römer waren ein Kinderspiel im Vergleich zu gewissen Vorgängen bei uns, sogar in Kreisen, von denen man es am wenigsten erwarten würde“ (ebd.). </w:t>
      </w:r>
    </w:p>
    <w:p>
      <w:pPr>
        <w:pStyle w:val="Normal"/>
        <w:jc w:val="both"/>
        <w:rPr>
          <w:sz w:val="28"/>
        </w:rPr>
      </w:pPr>
      <w:r>
        <w:rPr>
          <w:sz w:val="28"/>
        </w:rPr>
      </w:r>
    </w:p>
    <w:p>
      <w:pPr>
        <w:pStyle w:val="Normal"/>
        <w:jc w:val="both"/>
        <w:rPr/>
      </w:pPr>
      <w:r>
        <w:rPr>
          <w:sz w:val="28"/>
        </w:rPr>
        <w:t xml:space="preserve">Wie immer auch die übrigen </w:t>
      </w:r>
      <w:r>
        <w:rPr>
          <w:i/>
          <w:iCs/>
          <w:sz w:val="28"/>
        </w:rPr>
        <w:t xml:space="preserve">items </w:t>
      </w:r>
      <w:r>
        <w:rPr>
          <w:sz w:val="28"/>
        </w:rPr>
        <w:t xml:space="preserve">der endgültigen F-Skala (vgl. AP 81 ff.) und die Befragtengruppen im einzelnen ausgesehen haben, welche Stichproben gezogen, wie die Befragungen und ihre statistischen Auswertungen im Einzelnen durchgeführt wurden, wesentliche inhaltliche Resultate der gesamten Studie fasst Theodor W. Adorno im Kapitel VI der AP zusammen: Ausgehend von einer schon damals sehr kontrovers geführten Diskussion über die Brauchbarkeit von Typologien in den Humanwissenschaften und die Schwierigkeiten ihrer sachgerechten Konstruktion, beschreibt Adorno das Ergebnis der Studie als „Schema der Syndrome“ (AP 311). Das Wort „Syndrom“ kommt aus dem Griechischen und bezeichnet eine Menge von „Symptomen“. Das ist schon wieder Griechisch und bedeutet „Anzeichen“, in der Medizin bekanntlich äußere Anzeichen für eine innere Krankheit. „Da unsere Hypothesen nach der psychoanalytischen Theorie formuliert wurden, orientieren sich die Syndrome stark an psychoanalytischen Begriffen“ (AP 311). Die einzelnen psychoanalytisch begründeten Variablen der F-Skala sollen demnach Charakterzüge anzeigen, die nicht isoliert nebeneinander, sondern als Symptome in einem Zusammenhang stehen. Dahinter wieder steht eine mehrdimensionale Charakterstruktur: „Es existiert so etwas wie </w:t>
      </w:r>
      <w:r>
        <w:rPr/>
        <w:t>&gt;&gt;</w:t>
      </w:r>
      <w:r>
        <w:rPr>
          <w:sz w:val="28"/>
        </w:rPr>
        <w:t>der</w:t>
      </w:r>
      <w:r>
        <w:rPr/>
        <w:t>&lt;&lt;</w:t>
      </w:r>
      <w:r>
        <w:rPr>
          <w:sz w:val="28"/>
        </w:rPr>
        <w:t xml:space="preserve"> potentiell faschistische Charakter, der in sich selbst eine </w:t>
      </w:r>
      <w:r>
        <w:rPr/>
        <w:t>&gt;&gt;</w:t>
      </w:r>
      <w:r>
        <w:rPr>
          <w:sz w:val="28"/>
        </w:rPr>
        <w:t>strukturelle Einheit</w:t>
      </w:r>
      <w:r>
        <w:rPr/>
        <w:t>&lt;&lt;</w:t>
      </w:r>
      <w:r>
        <w:rPr>
          <w:sz w:val="28"/>
        </w:rPr>
        <w:t xml:space="preserve"> bildet. In anderen Worten, Züge wie Konventionalismus, autoritäre Unterwürfigkeit und Aggressivität, Neigung zu Projektion, zu Manipulation und dergleichen, finden sich in der Regel beisammen“ (AP 312). Allerdings besteht das Gesamtsyndrom aus Subsyndromen, bei denen die eine oder andere Dimension stärker hervortritt. </w:t>
      </w:r>
    </w:p>
    <w:p>
      <w:pPr>
        <w:pStyle w:val="Normal"/>
        <w:jc w:val="both"/>
        <w:rPr/>
      </w:pPr>
      <w:r>
        <w:rPr>
          <w:sz w:val="28"/>
        </w:rPr>
        <w:t xml:space="preserve">Wer auf der F-Skala hoch (Typ H) steht, also vielen Aussagen in signifikantem Grade zugestimmt hat, gehört zum Syndrom der „Vorurteilsvollen“, dem verschiedene Subsyndrome, spezielle Typen des vorurteilsvollen und autoritären Sozialcharakters zugeordnet werden können (vgl. AP 314 ff.). Wer auf der F-Skala niedrig steht (Typ N), zählt zum Syndrom der Vorurteilsfreien. Auch da gibt es Subtypen, die sich je nach den Graden der Zustimmung oder Ablehnung bestimmter Aussagen in bestimmen Dimensionen ergeben. Auf der F-Skala hoch stehende (also vielen Aussagen stark zustimmende) Befragten wird mithin ein </w:t>
      </w:r>
      <w:r>
        <w:rPr>
          <w:i/>
          <w:iCs/>
          <w:sz w:val="28"/>
        </w:rPr>
        <w:t xml:space="preserve">potentiell antidemokratischer </w:t>
      </w:r>
      <w:r>
        <w:rPr>
          <w:sz w:val="28"/>
        </w:rPr>
        <w:t xml:space="preserve">und </w:t>
      </w:r>
      <w:r>
        <w:rPr>
          <w:i/>
          <w:iCs/>
          <w:sz w:val="28"/>
        </w:rPr>
        <w:t xml:space="preserve">autoritärer Sozialcharakter </w:t>
      </w:r>
      <w:r>
        <w:rPr>
          <w:sz w:val="28"/>
        </w:rPr>
        <w:t xml:space="preserve">zugeschrieben. Sie sind konventionell, unterwürfig  usf. – sie weisen all diejenigen Züge des Sozialcharakters tatsächlich auf, welche vom vermuteten Zusammenhang der Untersuchungsdimensionen des Projektes indiziert werden sollten.   </w:t>
      </w:r>
    </w:p>
    <w:p>
      <w:pPr>
        <w:pStyle w:val="Normal"/>
        <w:jc w:val="both"/>
        <w:rPr>
          <w:sz w:val="28"/>
        </w:rPr>
      </w:pPr>
      <w:r>
        <w:rPr>
          <w:sz w:val="28"/>
        </w:rPr>
      </w:r>
    </w:p>
    <w:p>
      <w:pPr>
        <w:pStyle w:val="Normal"/>
        <w:jc w:val="both"/>
        <w:rPr/>
      </w:pPr>
      <w:r>
        <w:rPr>
          <w:sz w:val="28"/>
        </w:rPr>
        <w:t>„</w:t>
      </w:r>
      <w:r>
        <w:rPr>
          <w:sz w:val="28"/>
        </w:rPr>
        <w:t>The Authoritarian Personality“ als Beitrag zu den „Studies in Prejudice“ kann mit Fug als ein Klassiker der empirischen Sozialforschung bezeichnet werden. Eine Mitarbeiterin des Instituts für Sozialforschung hat in ihrer von Theodor W. Adorno und Ludwig von Friedeburg betreuten Dissertation später (1969) noch einmal den Versuch gemacht, den Ansatz der AP auf die veränderten gesellschaftlichen Verhältnisse in der Bundesrepublik anzuwenden. Die F-Skala wurde dabei zu einer A-Skala umgeformt, die der „Ermittlung autoritätsgebundener Verhaltensweisen“ dient.</w:t>
      </w:r>
      <w:r>
        <w:rPr>
          <w:rStyle w:val="FootnoteCharacters"/>
          <w:rStyle w:val="FootnoteAnchor"/>
          <w:sz w:val="28"/>
        </w:rPr>
        <w:footnoteReference w:id="27"/>
      </w:r>
      <w:r>
        <w:rPr>
          <w:sz w:val="28"/>
        </w:rPr>
        <w:t xml:space="preserve"> Über die Details dieser Fortschreibung kann ich hier leider nicht informieren. Informieren kann ich jedoch in knapper Form noch über eine geschichtsphilosophische These, die für Adornos gesamtes Werk kennzeichnend ist. Sie bezieht sich auf das Schicksal des Subjekts in der spätkapitalistischen Gesellschaft. </w:t>
      </w:r>
    </w:p>
    <w:p>
      <w:pPr>
        <w:pStyle w:val="Normal"/>
        <w:jc w:val="both"/>
        <w:rPr>
          <w:sz w:val="28"/>
        </w:rPr>
      </w:pPr>
      <w:r>
        <w:rPr>
          <w:sz w:val="28"/>
        </w:rPr>
      </w:r>
    </w:p>
    <w:p>
      <w:pPr>
        <w:pStyle w:val="Normal"/>
        <w:jc w:val="both"/>
        <w:rPr>
          <w:i/>
          <w:i/>
          <w:iCs/>
          <w:sz w:val="28"/>
        </w:rPr>
      </w:pPr>
      <w:r>
        <w:rPr>
          <w:i/>
          <w:iCs/>
          <w:sz w:val="28"/>
        </w:rPr>
        <w:t xml:space="preserve">5.2. Zur Entsubjektivierungsthese Theodor W. Adornos </w:t>
      </w:r>
    </w:p>
    <w:p>
      <w:pPr>
        <w:pStyle w:val="Normal"/>
        <w:jc w:val="both"/>
        <w:rPr>
          <w:i/>
          <w:i/>
          <w:iCs/>
          <w:sz w:val="28"/>
        </w:rPr>
      </w:pPr>
      <w:r>
        <w:rPr>
          <w:i/>
          <w:iCs/>
          <w:sz w:val="28"/>
        </w:rPr>
      </w:r>
    </w:p>
    <w:p>
      <w:pPr>
        <w:pStyle w:val="Normal"/>
        <w:jc w:val="both"/>
        <w:rPr>
          <w:rFonts w:ascii="Arial" w:hAnsi="Arial" w:cs="Arial"/>
        </w:rPr>
      </w:pPr>
      <w:r>
        <w:rPr>
          <w:rFonts w:cs="Arial" w:ascii="Arial" w:hAnsi="Arial"/>
        </w:rPr>
        <w:t>Bezugstexte:</w:t>
      </w:r>
    </w:p>
    <w:p>
      <w:pPr>
        <w:pStyle w:val="Normal"/>
        <w:jc w:val="both"/>
        <w:rPr>
          <w:rFonts w:ascii="Arial" w:hAnsi="Arial" w:cs="Arial"/>
        </w:rPr>
      </w:pPr>
      <w:r>
        <w:rPr>
          <w:rFonts w:cs="Arial" w:ascii="Arial" w:hAnsi="Arial"/>
        </w:rPr>
      </w:r>
    </w:p>
    <w:p>
      <w:pPr>
        <w:pStyle w:val="Normal"/>
        <w:jc w:val="both"/>
        <w:rPr/>
      </w:pPr>
      <w:r>
        <w:rPr>
          <w:rFonts w:cs="Arial" w:ascii="Arial" w:hAnsi="Arial"/>
          <w:lang w:val="it-IT"/>
        </w:rPr>
        <w:t xml:space="preserve">Th. W. Adorno: Minima Moralia. </w:t>
      </w:r>
      <w:r>
        <w:rPr>
          <w:rFonts w:cs="Arial" w:ascii="Arial" w:hAnsi="Arial"/>
        </w:rPr>
        <w:t xml:space="preserve">Reflexionen aus dem beschädigten Leben, </w:t>
      </w:r>
    </w:p>
    <w:p>
      <w:pPr>
        <w:pStyle w:val="Normal"/>
        <w:jc w:val="both"/>
        <w:rPr>
          <w:rFonts w:ascii="Arial" w:hAnsi="Arial" w:cs="Arial"/>
        </w:rPr>
      </w:pPr>
      <w:r>
        <w:rPr>
          <w:rFonts w:cs="Arial" w:ascii="Arial" w:hAnsi="Arial"/>
        </w:rPr>
        <w:t>Frankfurt/M 1951. Zitiert als MM mit der Nummer des jeweiligen Aphorismus.</w:t>
      </w:r>
    </w:p>
    <w:p>
      <w:pPr>
        <w:pStyle w:val="Normal"/>
        <w:jc w:val="both"/>
        <w:rPr>
          <w:rFonts w:ascii="Arial" w:hAnsi="Arial" w:cs="Arial"/>
        </w:rPr>
      </w:pPr>
      <w:r>
        <w:rPr>
          <w:rFonts w:cs="Arial" w:ascii="Arial" w:hAnsi="Arial"/>
        </w:rPr>
        <w:t xml:space="preserve">M. Horkheimer/Th. W. Adorno: Dialektik der Aufklärung, Amsterdam 1947. </w:t>
      </w:r>
    </w:p>
    <w:p>
      <w:pPr>
        <w:pStyle w:val="Normal"/>
        <w:jc w:val="both"/>
        <w:rPr/>
      </w:pPr>
      <w:r>
        <w:rPr>
          <w:rFonts w:cs="Arial" w:ascii="Arial" w:hAnsi="Arial"/>
        </w:rPr>
        <w:t>Zitiert als DdA.</w:t>
      </w:r>
    </w:p>
    <w:p>
      <w:pPr>
        <w:pStyle w:val="Normal"/>
        <w:jc w:val="both"/>
        <w:rPr/>
      </w:pPr>
      <w:r>
        <w:rPr>
          <w:rFonts w:cs="Arial" w:ascii="Arial" w:hAnsi="Arial"/>
        </w:rPr>
        <w:t>Th. W. Adorno: Negative Dialektik, Frankfurt/M 1966, zitiert als ND.</w:t>
      </w:r>
    </w:p>
    <w:p>
      <w:pPr>
        <w:pStyle w:val="Normal"/>
        <w:jc w:val="both"/>
        <w:rPr>
          <w:rFonts w:ascii="Arial" w:hAnsi="Arial" w:cs="Arial"/>
        </w:rPr>
      </w:pPr>
      <w:r>
        <w:rPr>
          <w:rFonts w:cs="Arial" w:ascii="Arial" w:hAnsi="Arial"/>
        </w:rPr>
        <w:t>Th. W. Adorno: Soziologische Schriften I, Frankfurt/M 1979, zitiert als SRI.</w:t>
      </w:r>
    </w:p>
    <w:p>
      <w:pPr>
        <w:pStyle w:val="Normal"/>
        <w:jc w:val="both"/>
        <w:rPr>
          <w:rFonts w:ascii="Arial" w:hAnsi="Arial" w:cs="Arial"/>
        </w:rPr>
      </w:pPr>
      <w:r>
        <w:rPr>
          <w:rFonts w:cs="Arial" w:ascii="Arial" w:hAnsi="Arial"/>
        </w:rPr>
      </w:r>
    </w:p>
    <w:p>
      <w:pPr>
        <w:pStyle w:val="TextBody"/>
        <w:rPr>
          <w:i w:val="false"/>
          <w:i w:val="false"/>
          <w:iCs w:val="false"/>
          <w:sz w:val="28"/>
        </w:rPr>
      </w:pPr>
      <w:r>
        <w:rPr/>
        <w:t>„</w:t>
      </w:r>
      <w:r>
        <w:rPr/>
        <w:t>Was heißt es: Die Menschheit schreite fort, wenn Millionen zu Objekten herabgesetzt werden“?“</w:t>
      </w:r>
      <w:r>
        <w:rPr>
          <w:rStyle w:val="FootnoteCharacters"/>
          <w:rStyle w:val="FootnoteAnchor"/>
        </w:rPr>
        <w:footnoteReference w:id="28"/>
      </w:r>
    </w:p>
    <w:p>
      <w:pPr>
        <w:pStyle w:val="Normal"/>
        <w:jc w:val="both"/>
        <w:rPr>
          <w:i/>
          <w:i/>
          <w:iCs/>
          <w:sz w:val="28"/>
        </w:rPr>
      </w:pPr>
      <w:r>
        <w:rPr>
          <w:i/>
          <w:iCs/>
          <w:sz w:val="28"/>
        </w:rPr>
      </w:r>
    </w:p>
    <w:p>
      <w:pPr>
        <w:pStyle w:val="Normal"/>
        <w:jc w:val="both"/>
        <w:rPr/>
      </w:pPr>
      <w:r>
        <w:rPr>
          <w:sz w:val="28"/>
        </w:rPr>
        <w:t>Im vierten Kapitel wurde eine Denkfigur in groben Umrissen nachgezeichnet, die eine Reihe von Teilprozessen zusammenfasst, woraus sich der große Zug der modernen Zeiten als „Modernisierung“ zusammen setzt. Horkheimers und Adornos „Dialektik der Aufklärung“ befasst sich mit dem Gegenzug. Kritisch decken sie die selbstzerstörerischen Tendenzen auf, die dem abendländischen Prozess der Modernisierung innewohnen. Einen dieser gegenläufigen Trends analysiert Adorno unter dem tiefen Eindruck der Gräueltaten in den Vernichtungslagern des Zweiten Weltkrieges. Er bezeichnet ihn als Tendenz zur „Entsubjektivierung“ bzw. als „Depersonalisierung“. Diese besteht in der Einebnung des Ich oder Selbst, damit in der Bedrohung der individuellen Kompetenz zur Reflexion.</w:t>
      </w:r>
      <w:r>
        <w:rPr>
          <w:rStyle w:val="FootnoteCharacters"/>
          <w:rStyle w:val="FootnoteAnchor"/>
          <w:sz w:val="28"/>
        </w:rPr>
        <w:footnoteReference w:id="29"/>
      </w:r>
      <w:r>
        <w:rPr>
          <w:sz w:val="28"/>
        </w:rPr>
        <w:t xml:space="preserve"> Auf dem Hintergrund seiner unmittelbaren geschichtlichen Erfahrungen schätzt Adorno die Chancen des Individuums als Träger der Reflexion, als </w:t>
      </w:r>
      <w:r>
        <w:rPr>
          <w:i/>
          <w:iCs/>
          <w:sz w:val="28"/>
        </w:rPr>
        <w:t>Subjekt</w:t>
      </w:r>
      <w:r>
        <w:rPr>
          <w:sz w:val="28"/>
        </w:rPr>
        <w:t xml:space="preserve"> so ein: </w:t>
      </w:r>
    </w:p>
    <w:p>
      <w:pPr>
        <w:pStyle w:val="Normal"/>
        <w:jc w:val="both"/>
        <w:rPr>
          <w:sz w:val="28"/>
        </w:rPr>
      </w:pPr>
      <w:r>
        <w:rPr>
          <w:sz w:val="28"/>
        </w:rPr>
      </w:r>
    </w:p>
    <w:p>
      <w:pPr>
        <w:pStyle w:val="TextBodyIndent"/>
        <w:rPr/>
      </w:pPr>
      <w:r>
        <w:rPr/>
        <w:t>„</w:t>
      </w:r>
      <w:r>
        <w:rPr/>
        <w:t xml:space="preserve">Es meint seiner Autonomie noch sicher zu sein, aber die Nichtigkeit, die das Konzentrationslager den Subjekten demonstrierte, ereilt bereits die Form von Subjektivität selber“ (MM Zueignung S. 8). </w:t>
      </w:r>
    </w:p>
    <w:p>
      <w:pPr>
        <w:pStyle w:val="Normal"/>
        <w:jc w:val="both"/>
        <w:rPr>
          <w:sz w:val="28"/>
        </w:rPr>
      </w:pPr>
      <w:r>
        <w:rPr>
          <w:sz w:val="28"/>
        </w:rPr>
      </w:r>
    </w:p>
    <w:p>
      <w:pPr>
        <w:pStyle w:val="Normal"/>
        <w:jc w:val="both"/>
        <w:rPr>
          <w:sz w:val="28"/>
        </w:rPr>
      </w:pPr>
      <w:r>
        <w:rPr>
          <w:sz w:val="28"/>
        </w:rPr>
        <w:t>Zwanzig Jahre später sagt er in einer seiner Vorlesungen:</w:t>
      </w:r>
    </w:p>
    <w:p>
      <w:pPr>
        <w:pStyle w:val="Normal"/>
        <w:jc w:val="both"/>
        <w:rPr>
          <w:sz w:val="28"/>
        </w:rPr>
      </w:pPr>
      <w:r>
        <w:rPr>
          <w:sz w:val="28"/>
        </w:rPr>
      </w:r>
    </w:p>
    <w:p>
      <w:pPr>
        <w:pStyle w:val="Normal"/>
        <w:ind w:left="708" w:hanging="0"/>
        <w:jc w:val="both"/>
        <w:rPr>
          <w:sz w:val="28"/>
        </w:rPr>
      </w:pPr>
      <w:r>
        <w:rPr>
          <w:sz w:val="28"/>
        </w:rPr>
        <w:t>„</w:t>
      </w:r>
      <w:r>
        <w:rPr>
          <w:sz w:val="28"/>
        </w:rPr>
        <w:t>Der Verlust an Freiheitsbewusstsein hat die Tendenz, in unmittelbaren Schrecken überzugehen, in Auschwitz gründlich bewährt ... Der Begriff des autonomen Subjekts wird von der Realität kassiert, - umgekehrt wären Freiheit und Autonomie noch substantiell gewesen, hätte Auschwitz nicht passieren können.“</w:t>
      </w:r>
      <w:r>
        <w:rPr>
          <w:rStyle w:val="FootnoteCharacters"/>
          <w:rStyle w:val="FootnoteAnchor"/>
          <w:sz w:val="28"/>
        </w:rPr>
        <w:footnoteReference w:id="30"/>
      </w:r>
    </w:p>
    <w:p>
      <w:pPr>
        <w:pStyle w:val="Normal"/>
        <w:jc w:val="both"/>
        <w:rPr>
          <w:sz w:val="28"/>
        </w:rPr>
      </w:pPr>
      <w:r>
        <w:rPr>
          <w:sz w:val="28"/>
        </w:rPr>
      </w:r>
    </w:p>
    <w:p>
      <w:pPr>
        <w:pStyle w:val="Normal"/>
        <w:jc w:val="both"/>
        <w:rPr/>
      </w:pPr>
      <w:r>
        <w:rPr>
          <w:sz w:val="28"/>
        </w:rPr>
        <w:t xml:space="preserve">Doch die Entsubjektivierungsthese weist einen breiteren historischen Einzugsbereich auf als ihn die grauenvollen Erfahrungen mit dem Faschismus im 2. Weltkrieg anzeigen. Denn Adorno erkennt in der Modernisierung als Entwicklung des Spätkapitalismus insgesamt eine Grundtendenz zur Einebnung der Reflexion, weil die Personen dort am Ende „nichts mehr sind als Bestandstücke der Maschinerie“, Rädchen im gesellschaftlichen Getriebe (MM Zueignung, S. 9 und 7). Es gibt zahlreiche andere Aussagen bei ihm und bei Horkheimer, die genau in die gleiche Richtung weisen. Dafür nur noch drei Belege: </w:t>
      </w:r>
    </w:p>
    <w:p>
      <w:pPr>
        <w:pStyle w:val="Normal"/>
        <w:jc w:val="both"/>
        <w:rPr>
          <w:sz w:val="28"/>
        </w:rPr>
      </w:pPr>
      <w:r>
        <w:rPr>
          <w:sz w:val="28"/>
        </w:rPr>
      </w:r>
    </w:p>
    <w:p>
      <w:pPr>
        <w:pStyle w:val="Normal"/>
        <w:ind w:left="708" w:hanging="0"/>
        <w:jc w:val="both"/>
        <w:rPr/>
      </w:pPr>
      <w:r>
        <w:rPr>
          <w:sz w:val="28"/>
        </w:rPr>
        <w:t>„</w:t>
      </w:r>
      <w:r>
        <w:rPr>
          <w:sz w:val="28"/>
        </w:rPr>
        <w:t>Mit der Versachlichung der Geistes wurden die Beziehungen der Menschen selber verhext, auch die jedes einzelnen zu sich. Er schrumpft zum Knotenpunkt konventioneller Reaktionen und Funktionsweisen zusammen, die sachlich von ihm erwartet werden. Der Animismus hat die Sachen beseelt, der Industrialismus versachlicht die Seelen“ (DdA 41).</w:t>
      </w:r>
    </w:p>
    <w:p>
      <w:pPr>
        <w:pStyle w:val="Normal"/>
        <w:ind w:left="708" w:hanging="0"/>
        <w:jc w:val="both"/>
        <w:rPr/>
      </w:pPr>
      <w:r>
        <w:rPr>
          <w:sz w:val="28"/>
        </w:rPr>
        <w:t>„</w:t>
      </w:r>
      <w:r>
        <w:rPr>
          <w:sz w:val="28"/>
        </w:rPr>
        <w:t>Je gründlicher aber das Individuum einbüßt, was einmal sein Selbstbewusstsein hieß, desto mehr steigt Depersonalisierung an.“</w:t>
      </w:r>
    </w:p>
    <w:p>
      <w:pPr>
        <w:pStyle w:val="Normal"/>
        <w:ind w:left="708" w:hanging="0"/>
        <w:jc w:val="both"/>
        <w:rPr/>
      </w:pPr>
      <w:r>
        <w:rPr>
          <w:sz w:val="28"/>
        </w:rPr>
        <w:t>Die Loblieder für das Individuum in der individualistischen Gesellschaft der Moderne werden oftmals mit falschen Tönen deswegen gesungen, „weil in dem totalen Funktionszusammenhang, welcher der Form der Individuation bedarf, die Individuen zu bloßen Ausführungsorganen des Allgemeinen relegiert sind.“ (ND 276+336).</w:t>
      </w:r>
    </w:p>
    <w:p>
      <w:pPr>
        <w:pStyle w:val="Normal"/>
        <w:jc w:val="both"/>
        <w:rPr>
          <w:sz w:val="28"/>
        </w:rPr>
      </w:pPr>
      <w:r>
        <w:rPr>
          <w:sz w:val="28"/>
        </w:rPr>
      </w:r>
    </w:p>
    <w:p>
      <w:pPr>
        <w:pStyle w:val="Normal"/>
        <w:jc w:val="both"/>
        <w:rPr/>
      </w:pPr>
      <w:r>
        <w:rPr>
          <w:sz w:val="28"/>
        </w:rPr>
        <w:t xml:space="preserve">Die letzte dieser Aussagen beschreibt die Gesellschaft als Zusammenhang vieler Positionen, in denen die Einzelnen ihre Funktionen zu verrichten haben. Dabei unterliegen sie einer charakteristischen Selbsttäuschung, die als gesellschaftlich notwendig beschrieben wird. Die moderne Gesellschaft bedarf der Selbstverkennung der Individuen als selbständige Subjekte, autonome Wesen, um reibungsloser funktionieren zu können. In Wahrheit werden sie nach dieser These jedoch zu „bloßen Ausführungsorganen des (gesellschaftlich) Allgemeinen relegiert“, heruntergesetzt. </w:t>
      </w:r>
    </w:p>
    <w:p>
      <w:pPr>
        <w:pStyle w:val="Normal"/>
        <w:jc w:val="both"/>
        <w:rPr/>
      </w:pPr>
      <w:r>
        <w:rPr>
          <w:sz w:val="28"/>
        </w:rPr>
        <w:t xml:space="preserve">In den „Minima Moralia“ ist es vor allem der Aphorismus 147, worin sich die Entsubjektivierungsthese besonders klar abzeichnet. Der Wortlaut dort und anderswo bei Adorno erinnert an Theoreme international einflussreicher Autoren des sog. „Strukturalismus“ in der theoretischen Soziologie, die in den 70ern und zu Beginn der 80er Jahre vertreten wurden. Viele dieser Theoretiker gehören zu jenen Sozialwissenschaftlern, welche das „Ichprinzip“ für nichts als eine Illusion halten. So zum Beispiel der französische Psychoanalytiker J. Lacan, der dem Ich eine „imaginäre Funktion“ und tatsächlich die Rolle eines Prinzips der ständigen </w:t>
      </w:r>
      <w:r>
        <w:rPr>
          <w:i/>
          <w:iCs/>
          <w:sz w:val="28"/>
        </w:rPr>
        <w:t xml:space="preserve">Selbstverkennung </w:t>
      </w:r>
      <w:r>
        <w:rPr>
          <w:sz w:val="28"/>
        </w:rPr>
        <w:t>zuschreibt.</w:t>
      </w:r>
      <w:r>
        <w:rPr>
          <w:rStyle w:val="FootnoteCharacters"/>
          <w:rStyle w:val="FootnoteAnchor"/>
          <w:sz w:val="28"/>
        </w:rPr>
        <w:footnoteReference w:id="31"/>
      </w:r>
      <w:r>
        <w:rPr>
          <w:sz w:val="28"/>
        </w:rPr>
        <w:t xml:space="preserve"> Scheinbar, wohlgemerkt: nur scheinbar!, dem genau entsprechend bezeichnet Adorno im Aphorismus 147 das „Bewusstsein von sich selbst“ als einen „Schein“. Dieses Scheins individueller Autonomie bedürfe es in der modernen Gesellschaft „zur Steigerung der Leistungsfähigkeit“ der Individuen. In Wahrheit fungiere der nach seinem illusionären Selbstverständnis zum Subjekt individuierte Mensch als reiner Vollstrecker ökonomisch-gesellschaftlicher Gesetzmäßigkeiten, als „bloßer Agent des Wertgesetzes“. Das heißt: Die Individuen treten letztlich als reine Charaktersmasken, als Funktionäre auf, welche auf ihren Positionen und in ihren Rollen den sachlichen Gesetzen sowie den ökonomischen Zwängen des Wirtschaftskreislaufes zu gehorchen haben. Der Einzelne ist im gesellschaftlichen Getriebe nur noch – wie Adorno es ausdrückt – der „Selbsterhaltung ohne Selbst“, einer Überlebenskunst ohne wirkliches Autonomieprinzip fähig (vgl. MM Aph. 147). In der Sprache eines Strukturalisten ausgedrückt: „Die Individuen repräsentieren Positionen innerhalb eines Systems: Auf dieser Position beruht ihre ganze Konsistenz.“</w:t>
      </w:r>
      <w:r>
        <w:rPr>
          <w:rStyle w:val="FootnoteCharacters"/>
          <w:rStyle w:val="FootnoteAnchor"/>
          <w:sz w:val="28"/>
        </w:rPr>
        <w:footnoteReference w:id="32"/>
      </w:r>
      <w:r>
        <w:rPr>
          <w:sz w:val="28"/>
        </w:rPr>
        <w:t xml:space="preserve"> </w:t>
      </w:r>
    </w:p>
    <w:p>
      <w:pPr>
        <w:pStyle w:val="Normal"/>
        <w:jc w:val="both"/>
        <w:rPr/>
      </w:pPr>
      <w:r>
        <w:rPr>
          <w:sz w:val="28"/>
        </w:rPr>
        <w:t xml:space="preserve">Das zu befürchtende Endresultat der Tendenz zur Depersonalisierung bestünde unter diesen Voraussetzungen in der vollständigen Subsumtion des Individuums unter gesellschaftliche Verhältnisse, welche vorwiegend als Zwang und Entfremdung interpretiert werden. In dieser zugespitzten Fassung könnte die Entsubjektivierungsthese allerdings den herrschaftslogischen Fehlschluss wohl kaum vermeiden: Weil die gesellschaftliche Allgemeinheit dem Individuum unvermeidlich immer auch entgegensteht, ihm vorgegeben ist, kann es stets nur als Unterworfenes (unter die Zwangsverhältnisse subsumiertes Wesen) begriffen werden? </w:t>
      </w:r>
      <w:r>
        <w:rPr>
          <w:i/>
          <w:iCs/>
          <w:sz w:val="28"/>
        </w:rPr>
        <w:t xml:space="preserve">Non sequitur! </w:t>
      </w:r>
      <w:r>
        <w:rPr>
          <w:sz w:val="28"/>
        </w:rPr>
        <w:t>Das ist nicht folgerichtig (s.o.)! Trotzdem wird die radikale Entsubjektivierungsthese durch das Bild der kompletten Ich-Schwäche des Individuums sogar noch weiter verschärft:</w:t>
      </w:r>
    </w:p>
    <w:p>
      <w:pPr>
        <w:pStyle w:val="Normal"/>
        <w:jc w:val="both"/>
        <w:rPr>
          <w:sz w:val="28"/>
        </w:rPr>
      </w:pPr>
      <w:r>
        <w:rPr>
          <w:sz w:val="28"/>
        </w:rPr>
      </w:r>
    </w:p>
    <w:p>
      <w:pPr>
        <w:pStyle w:val="Normal"/>
        <w:ind w:left="708" w:hanging="0"/>
        <w:jc w:val="both"/>
        <w:rPr/>
      </w:pPr>
      <w:r>
        <w:rPr>
          <w:sz w:val="28"/>
        </w:rPr>
        <w:t>„</w:t>
      </w:r>
      <w:r>
        <w:rPr>
          <w:sz w:val="28"/>
        </w:rPr>
        <w:t>Noch, wo die Menschen am ehesten frei von der Gesellschaft sich fühlen, in der Stärke ihres Ichs, sind sie zugleich deren Agenten: das Ichprinzip ist ihnen von der Gesellschaft eingepflanzt, und sie honoriert es, obwohl sie es eindämmt“ (ND 292).</w:t>
      </w:r>
    </w:p>
    <w:p>
      <w:pPr>
        <w:pStyle w:val="Normal"/>
        <w:jc w:val="both"/>
        <w:rPr>
          <w:sz w:val="28"/>
        </w:rPr>
      </w:pPr>
      <w:r>
        <w:rPr>
          <w:sz w:val="28"/>
        </w:rPr>
      </w:r>
    </w:p>
    <w:p>
      <w:pPr>
        <w:pStyle w:val="Normal"/>
        <w:jc w:val="both"/>
        <w:rPr/>
      </w:pPr>
      <w:r>
        <w:rPr>
          <w:sz w:val="28"/>
        </w:rPr>
        <w:t xml:space="preserve">An der Oberfläche – wie wir sehen werden: wirklich nur an der Oberfläche! – tauchen in diesem Zitat wiederum sämtliche Bestandteile der Entsubjektivierungsthese auf: Wir alle schreiben uns – ein Stück weit jedenfalls – das Vermögen der Reflexion, mithin einen autonomen Willen und ein klares Selbstbewusstsein zu. Aber nach Adornos Aussage ist das Subjekt zugleich (!) Agent, Ausführungsorgan gesellschaftlicher Anforderungen und Zwänge. Das Ichprinzip wird den Individuen von der Gesellschaft „eingepflanzt“, was ja allem Anschein ja nur heißen kann: Es ist ein Effekt gesellschaftlicher Wirkungskräfte. Die Gesellschaft ehrt die Illusion der Selbständigkeit des Einzelnen beispielsweise in der Form individualistischer Ideologien oder mit einem wenig realitätsgerechten Pathos des freien Bürgers. Sie fördert also die Illusion, den Schein der Selbständigkeit. In Wahrheit besteht der Zug der Zeit jedoch in der Depersonalisierung, in der Eindämmung individueller Selbständigkeit. </w:t>
      </w:r>
    </w:p>
    <w:p>
      <w:pPr>
        <w:pStyle w:val="Normal"/>
        <w:jc w:val="both"/>
        <w:rPr/>
      </w:pPr>
      <w:r>
        <w:rPr>
          <w:sz w:val="28"/>
        </w:rPr>
        <w:t xml:space="preserve">Doch im Ausgang vom Begriff des Ich kann man sich ganz gut klar machen, wie logisch komplex Adorno seine Thesen tatsächlich entwirft. Denn schon bei Freud erfüllt „das Ich“ in Wahrheit in sich gegenläufige Funktionen: </w:t>
      </w:r>
    </w:p>
    <w:p>
      <w:pPr>
        <w:pStyle w:val="Normal"/>
        <w:jc w:val="both"/>
        <w:rPr>
          <w:sz w:val="28"/>
        </w:rPr>
      </w:pPr>
      <w:r>
        <w:rPr>
          <w:sz w:val="28"/>
        </w:rPr>
      </w:r>
    </w:p>
    <w:p>
      <w:pPr>
        <w:pStyle w:val="Normal"/>
        <w:ind w:left="708" w:hanging="0"/>
        <w:jc w:val="both"/>
        <w:rPr/>
      </w:pPr>
      <w:r>
        <w:rPr>
          <w:i/>
          <w:iCs/>
          <w:sz w:val="28"/>
        </w:rPr>
        <w:t xml:space="preserve">Auf der einen Seite gilt: </w:t>
      </w:r>
      <w:r>
        <w:rPr>
          <w:sz w:val="28"/>
        </w:rPr>
        <w:t xml:space="preserve">Das Ich tritt als Instanz der rationalen Realitätsprüfung und der realitätsgerechten Triebkontrolle auf. Dabei ist Triebkontrolle nicht einfach mit Triebunterdrückung gleichzusetzen! Würde das Ich nicht z.B. das Ausleben des Aggressionstriebes zügeln, würde in der Gesellschaft eine Art Hobbesscher Krieg aller gegen ausbrechen. Die Gleichsetzung von Triebkontrolle mit Triebunterdrückung bedeutet eine Spielart des herrschaftssoziologischen Fehlschlusses (Es ist allerdings eine </w:t>
      </w:r>
      <w:r>
        <w:rPr>
          <w:i/>
          <w:iCs/>
          <w:sz w:val="28"/>
        </w:rPr>
        <w:t>empirische</w:t>
      </w:r>
      <w:r>
        <w:rPr>
          <w:sz w:val="28"/>
        </w:rPr>
        <w:t xml:space="preserve"> Frage, ob Kontrolle oder Disziplinierung, das Realitätsprinzip oder Abwehrmechanismen vorherrschen). </w:t>
      </w:r>
    </w:p>
    <w:p>
      <w:pPr>
        <w:pStyle w:val="Normal"/>
        <w:ind w:left="708" w:hanging="0"/>
        <w:jc w:val="both"/>
        <w:rPr>
          <w:sz w:val="28"/>
        </w:rPr>
      </w:pPr>
      <w:r>
        <w:rPr>
          <w:sz w:val="28"/>
        </w:rPr>
      </w:r>
    </w:p>
    <w:p>
      <w:pPr>
        <w:pStyle w:val="Normal"/>
        <w:ind w:left="708" w:hanging="0"/>
        <w:jc w:val="both"/>
        <w:rPr/>
      </w:pPr>
      <w:r>
        <w:rPr>
          <w:i/>
          <w:iCs/>
          <w:sz w:val="28"/>
        </w:rPr>
        <w:t>Auf der anderen Seite gilt</w:t>
      </w:r>
      <w:r>
        <w:rPr>
          <w:sz w:val="28"/>
        </w:rPr>
        <w:t xml:space="preserve">: Das Ich wirkt immer zugleich als die Instanz von Triebunterdrückung, Abwehr und Verdrängung. Angesichts der Zwänge, die von den ichfremden Impulsen des Es, von den Erwartungen des Überich, von der physikalischen Realität und den gesellschaftlichen Verhältnissen ausgehen, kann es überfordert werden und zu Reaktionen gezwungen sein, die seelisches Leiden und Charakterdeformationen zur Konsequenz haben. </w:t>
      </w:r>
    </w:p>
    <w:p>
      <w:pPr>
        <w:pStyle w:val="Normal"/>
        <w:ind w:left="708" w:hanging="0"/>
        <w:jc w:val="both"/>
        <w:rPr>
          <w:sz w:val="28"/>
        </w:rPr>
      </w:pPr>
      <w:r>
        <w:rPr>
          <w:sz w:val="28"/>
        </w:rPr>
      </w:r>
    </w:p>
    <w:p>
      <w:pPr>
        <w:pStyle w:val="Normal"/>
        <w:jc w:val="both"/>
        <w:rPr/>
      </w:pPr>
      <w:r>
        <w:rPr>
          <w:sz w:val="28"/>
        </w:rPr>
        <w:t xml:space="preserve">Die innere Zusammensetzung des Ich besteht aus Tendenzen und Gegentendenzen. Die </w:t>
      </w:r>
      <w:r>
        <w:rPr>
          <w:i/>
          <w:iCs/>
          <w:sz w:val="28"/>
        </w:rPr>
        <w:t>Gegenläufigkeit</w:t>
      </w:r>
      <w:r>
        <w:rPr>
          <w:sz w:val="28"/>
        </w:rPr>
        <w:t xml:space="preserve"> von Funktionen ist dem Ich immanent. „Das Funktionieren des Ichs wird (von Lacan – J.R.) nicht als Mischung von Rationalisierung und Einsicht, Widerstand und Neugier, Täuschung und Wahrheit verstanden, sondern vielmehr als </w:t>
      </w:r>
      <w:r>
        <w:rPr>
          <w:i/>
          <w:iCs/>
          <w:sz w:val="28"/>
        </w:rPr>
        <w:t xml:space="preserve">Verkennung </w:t>
      </w:r>
      <w:r>
        <w:rPr>
          <w:sz w:val="28"/>
        </w:rPr>
        <w:t>– und nichts als Verkennung.“</w:t>
      </w:r>
      <w:r>
        <w:rPr>
          <w:rStyle w:val="FootnoteCharacters"/>
          <w:rStyle w:val="FootnoteAnchor"/>
          <w:sz w:val="28"/>
        </w:rPr>
        <w:footnoteReference w:id="33"/>
      </w:r>
      <w:r>
        <w:rPr>
          <w:sz w:val="28"/>
        </w:rPr>
        <w:t xml:space="preserve"> „Rationalisierung“ liest sich in diesem Zitat als ein Begriff mit </w:t>
      </w:r>
      <w:r>
        <w:rPr>
          <w:i/>
          <w:iCs/>
          <w:sz w:val="28"/>
        </w:rPr>
        <w:t xml:space="preserve">negativer </w:t>
      </w:r>
      <w:r>
        <w:rPr>
          <w:sz w:val="28"/>
        </w:rPr>
        <w:t xml:space="preserve">Wertigkeit. Ihm wird vom Autor die „Einsicht“ als entgegengesetzter Pol konfrontiert. Dieser weist eine </w:t>
      </w:r>
      <w:r>
        <w:rPr>
          <w:i/>
          <w:iCs/>
          <w:sz w:val="28"/>
        </w:rPr>
        <w:t>positive</w:t>
      </w:r>
      <w:r>
        <w:rPr>
          <w:sz w:val="28"/>
        </w:rPr>
        <w:t xml:space="preserve"> Wertigkeit auf; denn „Einsicht“ ist ein Ausdruck von Vernunft (ratio). Der einsichtige Mensch gilt als vernünftig. Aber trotz dieses Gegensatzes steckt im negativen Abwehrmechanismus der „Rationalisierung“ selbst immer auch ein Moment von Einsicht (ratio)! Denn bei Rationalisierungen macht man sich und anderen etwas vor (Verkennung) – aber mit Vernunftmitteln, z.B. mit logischen Strukturen der Schlussfolgerung, wie sie auch für korrekte Deduktionen kennzeichnend sind! Diese Denkfigur des Enthaltenseins einer Gegentendenz in einer Tendenz zusammen mit positiven Bestimmungen in irgendeiner Erscheinungsform von Negativität (und umgekehrt) bildet den Kern der Argumente Adornos. Das soll hier anhand einiger Schritte zur weiteren Erläuterung der Entsubjektivierungsthese verständlich gemacht werden: </w:t>
      </w:r>
    </w:p>
    <w:p>
      <w:pPr>
        <w:pStyle w:val="Normal"/>
        <w:jc w:val="both"/>
        <w:rPr>
          <w:sz w:val="28"/>
        </w:rPr>
      </w:pPr>
      <w:r>
        <w:rPr>
          <w:sz w:val="28"/>
        </w:rPr>
      </w:r>
    </w:p>
    <w:p>
      <w:pPr>
        <w:pStyle w:val="Normal"/>
        <w:jc w:val="both"/>
        <w:rPr/>
      </w:pPr>
      <w:r>
        <w:rPr>
          <w:sz w:val="28"/>
        </w:rPr>
        <w:t xml:space="preserve">(a) Die beiden als „Einerseits“ und „Andererseits“ beschriebenen Funktionen des Ich stehen in einem Verhältnis von </w:t>
      </w:r>
      <w:r>
        <w:rPr>
          <w:i/>
          <w:iCs/>
          <w:sz w:val="28"/>
        </w:rPr>
        <w:t xml:space="preserve">Bestimmung </w:t>
      </w:r>
      <w:r>
        <w:rPr>
          <w:sz w:val="28"/>
        </w:rPr>
        <w:t xml:space="preserve">und </w:t>
      </w:r>
      <w:r>
        <w:rPr>
          <w:i/>
          <w:iCs/>
          <w:sz w:val="28"/>
        </w:rPr>
        <w:t>Selbstbestimmung</w:t>
      </w:r>
      <w:r>
        <w:rPr>
          <w:sz w:val="28"/>
        </w:rPr>
        <w:t xml:space="preserve"> zueinander</w:t>
      </w:r>
      <w:r>
        <w:rPr>
          <w:i/>
          <w:iCs/>
          <w:sz w:val="28"/>
        </w:rPr>
        <w:t>.</w:t>
      </w:r>
    </w:p>
    <w:p>
      <w:pPr>
        <w:pStyle w:val="Normal"/>
        <w:jc w:val="both"/>
        <w:rPr/>
      </w:pPr>
      <w:r>
        <w:rPr>
          <w:sz w:val="28"/>
        </w:rPr>
        <w:t xml:space="preserve">(b) Es gibt beim Ich dabei ein </w:t>
      </w:r>
      <w:r>
        <w:rPr>
          <w:i/>
          <w:iCs/>
          <w:sz w:val="28"/>
        </w:rPr>
        <w:t xml:space="preserve">äußeres </w:t>
      </w:r>
      <w:r>
        <w:rPr>
          <w:sz w:val="28"/>
        </w:rPr>
        <w:t xml:space="preserve">(exogenes) und ein </w:t>
      </w:r>
      <w:r>
        <w:rPr>
          <w:i/>
          <w:iCs/>
          <w:sz w:val="28"/>
        </w:rPr>
        <w:t xml:space="preserve">inneres </w:t>
      </w:r>
      <w:r>
        <w:rPr>
          <w:sz w:val="28"/>
        </w:rPr>
        <w:t xml:space="preserve">(endogenes) Verhältnis von Bestimmung und Selbstbestimmung: Nach außen hin orientiert es sich am </w:t>
      </w:r>
      <w:r>
        <w:rPr>
          <w:i/>
          <w:iCs/>
          <w:sz w:val="28"/>
        </w:rPr>
        <w:t xml:space="preserve">Realitätsprinzip. </w:t>
      </w:r>
      <w:r>
        <w:rPr>
          <w:sz w:val="28"/>
        </w:rPr>
        <w:t>Zum Realitätsprinzip gehört die einsichtige, überlegte Koordination von Mitteln zu Zwecken (Bedürfnissen) beim Handeln. Das Individuum versucht</w:t>
      </w:r>
      <w:r>
        <w:rPr>
          <w:i/>
          <w:iCs/>
          <w:sz w:val="28"/>
        </w:rPr>
        <w:t xml:space="preserve"> </w:t>
      </w:r>
      <w:r>
        <w:rPr>
          <w:sz w:val="28"/>
        </w:rPr>
        <w:t xml:space="preserve">dabei, seine physikalische und soziale Umwelt durch Handeln bedürfnisgerecht zu gestalten. Es kann bei dieser Gelegenheit u.U. seine Umgebung und seine Beziehungen zu anderen </w:t>
      </w:r>
      <w:r>
        <w:rPr>
          <w:i/>
          <w:iCs/>
          <w:sz w:val="28"/>
        </w:rPr>
        <w:t>bestimmen</w:t>
      </w:r>
      <w:r>
        <w:rPr>
          <w:sz w:val="28"/>
        </w:rPr>
        <w:t xml:space="preserve">, also aktiv beeinflussen (Autonomie). Gleichzeitig wird es durch seine Umgebung sowie die Aktionen und Handlungen der Anderen </w:t>
      </w:r>
      <w:r>
        <w:rPr>
          <w:i/>
          <w:iCs/>
          <w:sz w:val="28"/>
        </w:rPr>
        <w:t xml:space="preserve">bestimmt, </w:t>
      </w:r>
      <w:r>
        <w:rPr>
          <w:sz w:val="28"/>
        </w:rPr>
        <w:t xml:space="preserve">beeinflusst (Heteronomie). Auch die Funktionsmöglichkeiten des Ich unterliegen äußeren Bedingungen, die förderlich oder hemmend sein können. </w:t>
      </w:r>
    </w:p>
    <w:p>
      <w:pPr>
        <w:pStyle w:val="Normal"/>
        <w:jc w:val="both"/>
        <w:rPr/>
      </w:pPr>
      <w:r>
        <w:rPr>
          <w:sz w:val="28"/>
        </w:rPr>
        <w:t xml:space="preserve">(c) Beim äußeren Verhältnis von Selbständigkeit und Abhängigkeit wäre zur Vermeidung des herrschaftssoziologischen Fehlschlusses daher „Bestimmung“ als Zwang von Bestimmung als „Bedingung“ (z.B. unerlässliche Bestands- und Entwicklungsbedingung der Autonomie des Subjekts) zu unterscheiden. Diese Differenz entspricht ein Stück weit derjenigen, welche Spieltheoretiker zwischen </w:t>
      </w:r>
      <w:r>
        <w:rPr>
          <w:i/>
          <w:iCs/>
          <w:sz w:val="28"/>
        </w:rPr>
        <w:t xml:space="preserve">conditions and constraints </w:t>
      </w:r>
      <w:r>
        <w:rPr>
          <w:sz w:val="28"/>
        </w:rPr>
        <w:t xml:space="preserve">machen. An Zwänge und Bedingungen sind zugleich gegensätzliche Bewertungen geknüpft: „Negativität“ (Heteronomie als Zwang, Repression) und „Positivität“ (Heteronomie als Bedingung), wobei Adorno nicht von „Positivitäten“ ausgeht, sondern glaubt, in den empirischen Verhältnissen allenfalls „Chiffren“ einer versöhnten Gesellschaft aufspüren zu können. </w:t>
      </w:r>
    </w:p>
    <w:p>
      <w:pPr>
        <w:pStyle w:val="Normal"/>
        <w:jc w:val="both"/>
        <w:rPr>
          <w:sz w:val="28"/>
        </w:rPr>
      </w:pPr>
      <w:r>
        <w:rPr>
          <w:sz w:val="28"/>
        </w:rPr>
        <w:t xml:space="preserve">(d) Das Verhältnis zwischen Bestimmung und Selbstbestimmung schlägt sich auch im Inneren des Ich (endogen) nieder. Denn das Ich wird im Dreiecksverhältnis zwischen Es, Überich und den Repräsentationen der Realität zu bestimmten Aktionen </w:t>
      </w:r>
      <w:r>
        <w:rPr>
          <w:i/>
          <w:iCs/>
          <w:sz w:val="28"/>
        </w:rPr>
        <w:t>bestimmt</w:t>
      </w:r>
      <w:r>
        <w:rPr>
          <w:sz w:val="28"/>
        </w:rPr>
        <w:t xml:space="preserve">. Äußere Bedingungen und Zwänge beeinflussen seine Erscheinungsform und Funktionsweise, Art und Grad reflexiver /selbstbewusster und selbstbestimmter) Lebensäußerungen selbst. Beim Versuch der Triebzügelung versucht es gleichzeitig beim Denken und Handeln Kontrolle nach den rationalen Kriterien des Realitätsprinzips auszuüben. Es versucht also, die Beziehungen zwischen den „Seelenprovinzen“ so weit wie möglich </w:t>
      </w:r>
      <w:r>
        <w:rPr>
          <w:i/>
          <w:iCs/>
          <w:sz w:val="28"/>
        </w:rPr>
        <w:t>selbst zu bestimmen</w:t>
      </w:r>
      <w:r>
        <w:rPr>
          <w:sz w:val="28"/>
        </w:rPr>
        <w:t>. Es wäre irreführend, dabei „Kontrolle“ einfach mit Disziplinierung und Repression gleichzusetzen! Sittlich, unter Anerkennung der Autonomie anderer zu handeln, setzt Einschränkungen der „Freiheit der Willkür“ (Kant) des Einzelnen voraus. Repression wurzelt oftmals im willkürlichen „Ausleben“ aggressiver Neigungen.</w:t>
      </w:r>
      <w:r>
        <w:rPr>
          <w:rStyle w:val="FootnoteCharacters"/>
          <w:rStyle w:val="FootnoteAnchor"/>
          <w:sz w:val="28"/>
        </w:rPr>
        <w:footnoteReference w:id="34"/>
      </w:r>
    </w:p>
    <w:p>
      <w:pPr>
        <w:pStyle w:val="Normal"/>
        <w:jc w:val="both"/>
        <w:rPr/>
      </w:pPr>
      <w:r>
        <w:rPr>
          <w:sz w:val="28"/>
        </w:rPr>
        <w:t xml:space="preserve">(e) Adorno geht vom inneren und äußeren Doppelcharakter des Ich aus: „Was sich jedoch in den Menschen, aus ihren Reflexen und gegen diese, objektiviert hat, Charakter oder Wille“, ist das „potentielle Organ der Freiheit“ (ND 216). „Charakter“ verweist an dieser Stelle auf „feste Haltungen“, die vernünftigem Denken und Handeln die Grundlage liefern. Er und der Wille bedeuten das Vermögen der Autonomie. Gleich daran anschließend wird ein Gegen-Satz dazu formuliert, der – nähme man ihn isoliert auf – sofort den Verdacht des herrschaftssoziologischen Fehlschlusses erregen könnte. Aber das Ich, sagt Adorno, „verkörpert das herrschaftliche Prinzip, dem die Menschen fortschreitend sich selbst unterwerfen.“ Eine deterministische Lesart dieses Satzes würde lauten: Es verkörpert nichts als das! Doch die tatsächliche Tiefenstruktur der dialektischen Logik Adornos wird sofort wieder durch die darauf folgende Aussage einsichtig: „Bedingung von Freiheit, ist Identität unmittelbar zugleich das Prinzip des Determinismus“. Das Ich ist „Bedingung von Freiheit“ (Autonomie) und </w:t>
      </w:r>
      <w:r>
        <w:rPr>
          <w:i/>
          <w:iCs/>
          <w:sz w:val="28"/>
        </w:rPr>
        <w:t xml:space="preserve">zugleich </w:t>
      </w:r>
      <w:r>
        <w:rPr>
          <w:sz w:val="28"/>
        </w:rPr>
        <w:t xml:space="preserve">„Prinzip des Determinismus“, womit sowohl seine Funktionen als Zwangsinstanz (Triebunterdrückung) als auch seine Bestimmung durch Bedingungen und Zwänge Heteronomie gemeint sein könnte. Die Ich-Identität bedeutet jedenfalls weder das reine Prinzip der Selbstbestimmung noch ist sie der Heteronomie als Zwang einfach eindimensional unterworfen. Das Ich steht weder am einen, noch am anderen Pol, auch nicht in der Mitte zwischen beiden, sondern es verkörpert einen inneren Zusammenhang der beiden gleichwohl gegensätzlicher Bestimmungen (Merkmale) der Autonomie und der Heteronomie. Um eine solch komplexe Konstellation angemessen darzustellen, ist daher eine ganz andere Form der Aussagenordnung erforderlich als im Falle all derjenigen Sätze, welche die </w:t>
      </w:r>
      <w:r>
        <w:rPr>
          <w:i/>
          <w:iCs/>
          <w:sz w:val="28"/>
        </w:rPr>
        <w:t>vollkommene</w:t>
      </w:r>
      <w:r>
        <w:rPr>
          <w:sz w:val="28"/>
        </w:rPr>
        <w:t xml:space="preserve"> Entsubjektivierung der Subjekte in der spätbürgerlichen Gesellschaft auszumalen scheinen! Manche Formulierungen Adornos mögen tatsächlich so eindimensional klingen: „Das von der Zivilisation vollkommen (!) erfasste Selbst löst sich auf in ein Element jener Unmenschlichkeit, der Zivilisation von Anbeginn zu entrinnen trachtete“ (DdA 44). Nach dieser geschichtsphilosophischen These verkörperte das Individuum am Ende tatsächlich nichts mehr denn einen „Knotenpunkt konventioneller Reaktionsweisen und Funktionsweisen“ (DdA 41). Es erschiene als bloßer der Funktionär gesellschaftlicher Bedingungen und Zwänge.</w:t>
      </w:r>
      <w:r>
        <w:rPr>
          <w:rStyle w:val="FootnoteCharacters"/>
          <w:rStyle w:val="FootnoteAnchor"/>
          <w:sz w:val="28"/>
        </w:rPr>
        <w:footnoteReference w:id="35"/>
      </w:r>
      <w:r>
        <w:rPr>
          <w:sz w:val="28"/>
        </w:rPr>
        <w:t xml:space="preserve"> In dieser zugespitzten Form entsprechen die Zitate</w:t>
      </w:r>
      <w:r>
        <w:rPr>
          <w:i/>
          <w:iCs/>
          <w:sz w:val="28"/>
        </w:rPr>
        <w:t xml:space="preserve"> </w:t>
      </w:r>
      <w:r>
        <w:rPr>
          <w:sz w:val="28"/>
        </w:rPr>
        <w:t xml:space="preserve">dem komplexen Aussagenarrangement der sonstigen Überlegungen Adornos </w:t>
      </w:r>
      <w:r>
        <w:rPr>
          <w:i/>
          <w:iCs/>
          <w:sz w:val="28"/>
        </w:rPr>
        <w:t>nicht</w:t>
      </w:r>
      <w:r>
        <w:rPr>
          <w:sz w:val="28"/>
        </w:rPr>
        <w:t xml:space="preserve">! </w:t>
      </w:r>
    </w:p>
    <w:p>
      <w:pPr>
        <w:pStyle w:val="Normal"/>
        <w:jc w:val="both"/>
        <w:rPr/>
      </w:pPr>
      <w:r>
        <w:rPr>
          <w:sz w:val="28"/>
        </w:rPr>
        <w:t xml:space="preserve">(f ) Den Befund, dass Adorno wirklich keine so einseitig kulturpessimistische Geschichtsphilosophie vertritt, wie sie verschiedene seiner Äußerungen vermuten lassen, kann man sowohl an einer historisch engeren als auch an der geschichtsphilosophisch allgemeinsten Fassung seiner Entsubjektivierungsthese festmachen. „Je konkreter Anthropologie auftritt, desto trügerischer wird sie, gleichgültig gegen das am Menschen, was gar nicht in ihm als dem Subjekt gründet, sondern in dem Prozess der Entsubjektivierung, der seit unvordenklichen Zeiten parallel lief mit der geschichtlichen Formation des Subjekts“ (ND 129). Diese These gehört (f1) zu den allgemeinen geschichtsphilosophischen Annahmen Adornos: Im Verlauf der Geschichte gibt es demnach den Prozess der „Formation des Subjekts“. Damit sind die Chancen zur Ausbildung der Reflexion gemeint. In den verschiedenen historischen Situationen kann sie sich in wechselnden Graden und verschiedenen Erscheinungsformen ausprägen. Doch dieser Vorgang des Werdens zum Subjekt lief nach Adorno „parallel“ zu dem sich „seit unvordenklichen Zeiten“ in der Historie immer wieder durchsetzenden, wenn nicht vorherrschenden Prozess der Entsubjektivierung der Subjekte ab. Besser wäre es vielleicht, zu sagen, er lief </w:t>
      </w:r>
      <w:r>
        <w:rPr>
          <w:i/>
          <w:iCs/>
          <w:sz w:val="28"/>
        </w:rPr>
        <w:t xml:space="preserve">trotz </w:t>
      </w:r>
      <w:r>
        <w:rPr>
          <w:sz w:val="28"/>
        </w:rPr>
        <w:t>des vorherrschenden Prozesses der Depersonalisierung ab. (f2) Adorno interessiert vor allem die Tendenz zur Depersonalisierung der Subjekte in modernen Gesellschaften. Sie könnte nach seiner Auffassung am Ende in einem Zustand der vollkommenen Ich-Schwäche der Einzelnen ausmünden. „Vollendete Ich-Schwäche, der Übergang der Subjekte in passives und atomistisches, reflexähnliches Verhalten, ist zugleich das Gericht, welches die Person sich verdiente, in der das ökonomische Prinzip der Aneignung anthropologisch geworden war“ (ND 273). Zwar hört sich das erneut wie eine historische Tendenz zur vollständigen Einebnung von Subjektivität an, aber auch Adornos spezifische Kritik an der kapitalistischen Entwicklung ist nicht auf dieses eindimensionale Bild festgelegt. Das wird vielleicht durch den folgenden Punkt deutlich:</w:t>
      </w:r>
    </w:p>
    <w:p>
      <w:pPr>
        <w:pStyle w:val="Normal"/>
        <w:jc w:val="both"/>
        <w:rPr/>
      </w:pPr>
      <w:r>
        <w:rPr>
          <w:sz w:val="28"/>
        </w:rPr>
        <w:t xml:space="preserve">(g) Für zahlreiche Autoren in der Geschichte der Sozialwissenschaften gehören Vorgänge der </w:t>
      </w:r>
      <w:r>
        <w:rPr>
          <w:i/>
          <w:iCs/>
          <w:sz w:val="28"/>
        </w:rPr>
        <w:t xml:space="preserve">Individualisierung </w:t>
      </w:r>
      <w:r>
        <w:rPr>
          <w:sz w:val="28"/>
        </w:rPr>
        <w:t>(in der Form der Erhöhung von Entscheidungsspielräumen für den Einzelnen samt seiner Möglichkeiten zur selbstbestimmten Auswahl aus Optionen) zu den entscheidenden Teilvorgängen des Modernisierungsprozesses. Mit der arbeitsteiligen Produktion für Märkte, so schreibt beispielsweise Georg Simmel (1858-1918), stellt der Einzelne Leistungen und Produkte „für gänzlich unbekannte und gleichgültige Konsumenten (her), die nur durch das Medium des Geldes mit ihm zu tun haben. Dadurch wird die Leistung in einer Weise objektiviert, die die individuelle Persönlichkeit viel weniger in sie verflicht und von ihr abhängig macht, als da (wo) noch lokale und persönliche Rücksichten auf den bestimmten Abnehmer – insbesondere wenn man mit ihm im naturalen Austauschverhältnis stand – die Arbeit beeinflussten.“</w:t>
      </w:r>
      <w:r>
        <w:rPr>
          <w:rStyle w:val="FootnoteCharacters"/>
          <w:rStyle w:val="FootnoteAnchor"/>
          <w:sz w:val="28"/>
        </w:rPr>
        <w:footnoteReference w:id="36"/>
      </w:r>
      <w:r>
        <w:rPr>
          <w:sz w:val="28"/>
        </w:rPr>
        <w:t xml:space="preserve"> </w:t>
      </w:r>
      <w:r>
        <w:rPr>
          <w:i/>
          <w:iCs/>
          <w:sz w:val="28"/>
        </w:rPr>
        <w:t xml:space="preserve">From </w:t>
      </w:r>
    </w:p>
    <w:p>
      <w:pPr>
        <w:pStyle w:val="Normal"/>
        <w:jc w:val="both"/>
        <w:rPr/>
      </w:pPr>
      <w:r>
        <w:rPr>
          <w:i/>
          <w:iCs/>
          <w:sz w:val="28"/>
        </w:rPr>
        <w:t xml:space="preserve">status to contract – </w:t>
      </w:r>
      <w:r>
        <w:rPr>
          <w:sz w:val="28"/>
        </w:rPr>
        <w:t xml:space="preserve">Individualisierung als Enttraditionalisierung, was als Progression (Fortschritt) angesehen und damit positiv bewertet wird! Denn für den Einzelnen werden nach Simmel durch die Ausweitung des </w:t>
      </w:r>
      <w:r>
        <w:rPr>
          <w:i/>
          <w:iCs/>
          <w:sz w:val="28"/>
        </w:rPr>
        <w:t xml:space="preserve">cash nexus </w:t>
      </w:r>
      <w:r>
        <w:rPr>
          <w:sz w:val="28"/>
        </w:rPr>
        <w:t>nicht nur die persönlichen Abhängigkeiten von anderen geringer, sondern es erhöhen sich auch die Optionen des Handelnden sowie das Spektrum seiner Möglichkeiten, selbstbestimmte Entscheidungen zu treffen.</w:t>
      </w:r>
    </w:p>
    <w:p>
      <w:pPr>
        <w:pStyle w:val="Normal"/>
        <w:jc w:val="both"/>
        <w:rPr/>
      </w:pPr>
      <w:r>
        <w:rPr>
          <w:sz w:val="28"/>
        </w:rPr>
        <w:t xml:space="preserve">(h) Darin, dass das Tauschprinzip, also das Prinzip des (vertraglich geregelten) Austauschs von Waren gegen Geld und Geld gegen Waren auf Märkten das entscheidende Prinzip der sozialen Synthesis (Integration) darstellt, stimmen Simmel und Adorno überein. Denn das Tauschprinzip entspricht auch für Adorno ausdrücklich dem, was „Marx als das </w:t>
      </w:r>
      <w:r>
        <w:rPr/>
        <w:t>&gt;&gt;</w:t>
      </w:r>
      <w:r>
        <w:rPr>
          <w:sz w:val="28"/>
        </w:rPr>
        <w:t>innere Band</w:t>
      </w:r>
      <w:r>
        <w:rPr/>
        <w:t>&lt;&lt;</w:t>
      </w:r>
      <w:r>
        <w:rPr>
          <w:sz w:val="28"/>
        </w:rPr>
        <w:t xml:space="preserve"> im Zusammenhang der Gesellschaft bezeichnet.“</w:t>
      </w:r>
      <w:r>
        <w:rPr>
          <w:rStyle w:val="FootnoteCharacters"/>
          <w:rStyle w:val="FootnoteAnchor"/>
          <w:sz w:val="28"/>
        </w:rPr>
        <w:footnoteReference w:id="37"/>
      </w:r>
      <w:r>
        <w:rPr>
          <w:sz w:val="28"/>
        </w:rPr>
        <w:t xml:space="preserve"> Aber im genauen Gegensatz zu Simmels Wertungen vertritt er die kritische These: „Das Gesetz, nach dem die Fatalität der Menschheit abrollt, ist das des Tausches“ (SRI 209). Diese Aussage gehört zu Adornos </w:t>
      </w:r>
      <w:r>
        <w:rPr>
          <w:i/>
          <w:iCs/>
          <w:sz w:val="28"/>
        </w:rPr>
        <w:t>geschichtsphilosophischen Annahmen</w:t>
      </w:r>
      <w:r>
        <w:rPr>
          <w:sz w:val="28"/>
        </w:rPr>
        <w:t xml:space="preserve"> </w:t>
      </w:r>
      <w:r>
        <w:rPr>
          <w:i/>
          <w:iCs/>
          <w:sz w:val="28"/>
        </w:rPr>
        <w:t>im Allgemeinen</w:t>
      </w:r>
      <w:r>
        <w:rPr>
          <w:sz w:val="28"/>
        </w:rPr>
        <w:t xml:space="preserve">. Um sie besser einschätzen zu können, macht es Sinn, bei seiner </w:t>
      </w:r>
      <w:r>
        <w:rPr>
          <w:i/>
          <w:iCs/>
          <w:sz w:val="28"/>
        </w:rPr>
        <w:t>Kapitalismuskritik</w:t>
      </w:r>
      <w:r>
        <w:rPr>
          <w:sz w:val="28"/>
        </w:rPr>
        <w:t xml:space="preserve"> </w:t>
      </w:r>
      <w:r>
        <w:rPr>
          <w:i/>
          <w:iCs/>
          <w:sz w:val="28"/>
        </w:rPr>
        <w:t xml:space="preserve">im Besonderen </w:t>
      </w:r>
      <w:r>
        <w:rPr>
          <w:sz w:val="28"/>
        </w:rPr>
        <w:t xml:space="preserve">zwei Teilprozesse der Entsubjektivierung zu unterscheiden: (1.) Entsubjektivierung als Bedrohung der Reflexion durch „den Tausch“ und (2.) Reduktion der menschlichen Lebensäußerungen auf das reine Prinzip der Selbsterhaltung in der entfesselten Warentauschgesellschaft. </w:t>
      </w:r>
    </w:p>
    <w:p>
      <w:pPr>
        <w:pStyle w:val="Normal"/>
        <w:jc w:val="both"/>
        <w:rPr/>
      </w:pPr>
      <w:r>
        <w:rPr>
          <w:sz w:val="28"/>
        </w:rPr>
        <w:t xml:space="preserve">(i) </w:t>
      </w:r>
      <w:r>
        <w:rPr>
          <w:i/>
          <w:iCs/>
          <w:sz w:val="28"/>
        </w:rPr>
        <w:t xml:space="preserve">Ad 1: Entsubjektivierung als Bedrohung der Reflexion durch den Tausch: </w:t>
      </w:r>
      <w:r>
        <w:rPr>
          <w:sz w:val="28"/>
        </w:rPr>
        <w:t xml:space="preserve">„Der totale Zusammenhang (der Gesellschaft – J.R.) hat die Gestalt, dass alle dem Tauschgesetz sich unterwerfen müssen, wenn sie nicht zugrunde gehen wollen, ob sie subjektiv von einem </w:t>
      </w:r>
      <w:r>
        <w:rPr/>
        <w:t>&gt;&gt;</w:t>
      </w:r>
      <w:r>
        <w:rPr>
          <w:sz w:val="28"/>
        </w:rPr>
        <w:t>Profitmotiv</w:t>
      </w:r>
      <w:r>
        <w:rPr/>
        <w:t>&lt;&lt;</w:t>
      </w:r>
      <w:r>
        <w:rPr>
          <w:sz w:val="28"/>
        </w:rPr>
        <w:t xml:space="preserve"> geleitet werden oder nicht“ (SRI 14). Bei Strafe des Untergangs sind die Individuen gezwungen, sich den „Gesetzen des Marktes“ anzupassen. Damit zeichnet sich erneut das Bild der vollständigen Integration der Individuen in die „verwaltete Welt“ und die „Tauschgesellschaft“ ab (vgl. SRI 122 ff.): „Integration reicht noch weiter. Die Anpassung der Menschen an die gesellschaftlichen Verhältnisse und Prozesse, welche die Geschichte ausmacht und ohne die es den Menschen schwer geworden wäre, fortzuexistieren, hat sich in ihnen derart sedimentiert, dass die Möglichkeit, daraus ohne unerträgliche Triebkonflikte auszubrechen, schrumpft. Sie sind, Triumph der Integration, bis in ihre innersten Verhaltensweisen hinein, mit dem identifiziert, was ihnen geschieht“ (SRI 18). Für diese totale Integration wird das „Tauschgesetz“ verantwortlich macht: „Der Prozess der Verselbständigung des Individuums, Funktion der Tauschgesellschaft, terminiert in dessen Abschaffung durch Integration“ (ND 259). Doch aus Adornos gesellschaftskritischem Eindruck, dass der Zwang zur Anpassung so stark wird, dass sich die Chancen für Selbständigkeit des Subjekts vollständig verflüchtigen, folgt nicht, dass er überhaupt keine Gegentendenz dazu erkennen und keinen Widerstand dagegen wahrzunehmen vermöchte. Ausdrücke wie „Verselbständigung des Individuums“ meinen gewiss in erster Linie dessen Vereinzelung und damit seine „Atomisierung“, die von individualistischen Ideologien eingekleidet wird.</w:t>
      </w:r>
      <w:r>
        <w:rPr>
          <w:rStyle w:val="FootnoteCharacters"/>
          <w:rStyle w:val="FootnoteAnchor"/>
          <w:sz w:val="28"/>
        </w:rPr>
        <w:footnoteReference w:id="38"/>
      </w:r>
      <w:r>
        <w:rPr>
          <w:sz w:val="28"/>
        </w:rPr>
        <w:t xml:space="preserve"> Aber Individualisierung wird von Adorno ausdrücklich auch als „geschichtliche Formation des Subjekts“ bezeichnet – und diese bedeutet natürlich das </w:t>
      </w:r>
      <w:r>
        <w:rPr>
          <w:i/>
          <w:iCs/>
          <w:sz w:val="28"/>
        </w:rPr>
        <w:t xml:space="preserve">Gegenteil </w:t>
      </w:r>
      <w:r>
        <w:rPr>
          <w:sz w:val="28"/>
        </w:rPr>
        <w:t>von „Atomisierung.“</w:t>
      </w:r>
      <w:r>
        <w:rPr>
          <w:rStyle w:val="FootnoteCharacters"/>
          <w:rStyle w:val="FootnoteAnchor"/>
          <w:sz w:val="28"/>
        </w:rPr>
        <w:footnoteReference w:id="39"/>
      </w:r>
      <w:r>
        <w:rPr>
          <w:sz w:val="28"/>
        </w:rPr>
        <w:t xml:space="preserve"> Denn das Individuum als </w:t>
      </w:r>
      <w:r>
        <w:rPr>
          <w:i/>
          <w:iCs/>
          <w:sz w:val="28"/>
        </w:rPr>
        <w:t xml:space="preserve">Subjekt </w:t>
      </w:r>
      <w:r>
        <w:rPr>
          <w:sz w:val="28"/>
        </w:rPr>
        <w:t>verfügt über das Vermögen der Reflexion. Die Darstellung von Tendenzen, denen die Gegentendenz innewohnt, ist und bleibt der Stil der Argumentation bei Adorno!</w:t>
      </w:r>
    </w:p>
    <w:p>
      <w:pPr>
        <w:pStyle w:val="Normal"/>
        <w:jc w:val="both"/>
        <w:rPr>
          <w:i/>
          <w:i/>
          <w:iCs/>
          <w:sz w:val="28"/>
        </w:rPr>
      </w:pPr>
      <w:r>
        <w:rPr>
          <w:i/>
          <w:iCs/>
          <w:sz w:val="28"/>
        </w:rPr>
      </w:r>
    </w:p>
    <w:p>
      <w:pPr>
        <w:pStyle w:val="Normal"/>
        <w:jc w:val="both"/>
        <w:rPr/>
      </w:pPr>
      <w:r>
        <w:rPr>
          <w:i/>
          <w:iCs/>
          <w:sz w:val="28"/>
        </w:rPr>
        <w:t>Ad 2</w:t>
      </w:r>
      <w:r>
        <w:rPr>
          <w:sz w:val="28"/>
        </w:rPr>
        <w:t xml:space="preserve">: </w:t>
      </w:r>
      <w:r>
        <w:rPr>
          <w:i/>
          <w:iCs/>
          <w:sz w:val="28"/>
        </w:rPr>
        <w:t>Die Reduktion des Handelns auf Strategien der bloßen Selbsterhaltung in der Warentauschgesellschaft:</w:t>
      </w:r>
      <w:r>
        <w:rPr>
          <w:sz w:val="28"/>
        </w:rPr>
        <w:t xml:space="preserve"> </w:t>
      </w:r>
    </w:p>
    <w:p>
      <w:pPr>
        <w:pStyle w:val="Normal"/>
        <w:jc w:val="both"/>
        <w:rPr>
          <w:sz w:val="28"/>
        </w:rPr>
      </w:pPr>
      <w:r>
        <w:rPr>
          <w:sz w:val="28"/>
        </w:rPr>
      </w:r>
    </w:p>
    <w:p>
      <w:pPr>
        <w:pStyle w:val="Normal"/>
        <w:ind w:left="708" w:hanging="0"/>
        <w:jc w:val="both"/>
        <w:rPr/>
      </w:pPr>
      <w:r>
        <w:rPr>
          <w:sz w:val="28"/>
        </w:rPr>
        <w:t>„</w:t>
      </w:r>
      <w:r>
        <w:rPr>
          <w:sz w:val="28"/>
        </w:rPr>
        <w:t xml:space="preserve">Nur indem der Prozeß, der mit der Verwandlung von Arbeitskraft in Ware einsetzt, die Menschen samt und sonders durchdringt und jede ihrer Regungen als eine Spielart des Tauschverhältnisses zugleich kommensurabel macht und vergegenständlicht, wird es möglich, dass das Leben unter den herrschenden Produktionsverhältnissen sich reproduziert. Seine Durchorganisation verlangt den Zusammenschluss von Toten. Der Wille zum Leben sieht sich auf die Verneinung des Willens zum Lebens verwiesen: Selbsterhaltung annulliert Leben an der Subjektivität“ (MM Aph. 147). </w:t>
      </w:r>
    </w:p>
    <w:p>
      <w:pPr>
        <w:pStyle w:val="Normal"/>
        <w:jc w:val="both"/>
        <w:rPr>
          <w:sz w:val="28"/>
        </w:rPr>
      </w:pPr>
      <w:r>
        <w:rPr>
          <w:sz w:val="28"/>
        </w:rPr>
      </w:r>
    </w:p>
    <w:p>
      <w:pPr>
        <w:pStyle w:val="Normal"/>
        <w:jc w:val="both"/>
        <w:rPr/>
      </w:pPr>
      <w:r>
        <w:rPr>
          <w:sz w:val="28"/>
        </w:rPr>
        <w:t xml:space="preserve">Nach diesem dramatischen Bild erscheint die Praxis der Selbsterhaltung der Individuen unter den repressiven Rahmenbedingungen „des Tauschverhältnisses“ geradezu als lebensbedrohend. Doch erneut ist der normative Doppelcharakter der Begriffe zu beachten: Selbsterhaltung in der Form von Nutzung der Gelegenheiten zur Aneignung der für das Leben notwendigen Mittel ist unerlässlich, also keinesfalls abzuwerten. Worauf Adornos Kritik demgegenüber zielt, ist die Reduktion des individuellen Handelns auf das machtgestützte „Prinzip unreflektierter Selbstbehauptung“ (ND 279) in den Kämpfen auf Märkten. Selbsterhaltung und Selbstbehauptung sind (normativ) nicht gleichzusetzen! Die </w:t>
      </w:r>
      <w:r>
        <w:rPr>
          <w:i/>
          <w:iCs/>
          <w:sz w:val="28"/>
        </w:rPr>
        <w:t>Reduktion</w:t>
      </w:r>
      <w:r>
        <w:rPr>
          <w:sz w:val="28"/>
        </w:rPr>
        <w:t xml:space="preserve"> von Selbsterhaltung auf die bloße Selbstbehauptung (im Grenzfall: Mit den Mitteln nackter Gewalt) deutet auf eine Tendenz zur Regression hin: „Selbsterhaltung verliert ihr Selbst“ (ebd.). Die Reflexion und damit auch die Kompetenz zu selbstbestimmten Handlungen (Autonomie) wird durch die Reduktion des Handelns auf individuelle Strategien zur Selbstbehauptung untergraben.</w:t>
      </w:r>
    </w:p>
    <w:p>
      <w:pPr>
        <w:pStyle w:val="TextBodyIndent"/>
        <w:tabs>
          <w:tab w:val="clear" w:pos="708"/>
          <w:tab w:val="center" w:pos="360" w:leader="none"/>
        </w:tabs>
        <w:ind w:left="0" w:hanging="0"/>
        <w:rPr/>
      </w:pPr>
      <w:r>
        <w:rPr/>
        <w:tab/>
        <w:t xml:space="preserve">(j) Jetzt lässt sich etwas Zusammenfassendes zur formallogischen Struktur der Argumente Adornos sagen: Die Elementarfigur seines Denkens besteht im Nachweis, wie sich immanent im einen Pol eines Gegensatzverhältnisses Merkmale des jeweils anderen ausdrücken und auswirken. Dementsprechend geht es um Faktoren, Krisenpotentiale und Probleme, welche die Gegentendenz </w:t>
      </w:r>
      <w:r>
        <w:rPr>
          <w:i/>
          <w:iCs/>
        </w:rPr>
        <w:t xml:space="preserve">innerhalb </w:t>
      </w:r>
      <w:r>
        <w:rPr/>
        <w:t xml:space="preserve">einer Tendenz erzeugen, um den Antagonismus in den Mechanismen der Integration, um die Regression in der Progression, um die Negativität in der Positivität – und jeweils umgekehrt. Beim Verhältnis von Bestimmung (Heteronomie) und Selbstbestimmung (Autonomie) interessiert ihn daher beispielsweise „die der inneren Zusammensetzung der Autonomie beigemischte Heteronomie“ (ND 258) – und umgekehrt. Allerdings geht er angesichts von Faschismus, Weltkrieg und atomarer Bedrohung </w:t>
      </w:r>
      <w:r>
        <w:rPr>
          <w:i/>
          <w:iCs/>
        </w:rPr>
        <w:t xml:space="preserve">empirisch </w:t>
      </w:r>
      <w:r>
        <w:rPr/>
        <w:t xml:space="preserve">davon aus, dass die selbstzerstörerischen, Natur und das Selbst zerstörenden Tendenzen der spätkapitalistischen Gesellschaft, geschichtlich vorherrschen.  </w:t>
      </w:r>
    </w:p>
    <w:p>
      <w:pPr>
        <w:pStyle w:val="TextBodyIndent"/>
        <w:tabs>
          <w:tab w:val="clear" w:pos="708"/>
          <w:tab w:val="center" w:pos="360" w:leader="none"/>
        </w:tabs>
        <w:ind w:left="0" w:hanging="0"/>
        <w:rPr/>
      </w:pPr>
      <w:r>
        <w:rPr/>
        <w:t>(k) Aus diesen und zahllosen anderen Gründen ist Adorno nicht einseitig von jenen Aussagen des Aphorismus 147 der „Minima Moralia“ her zu lesen, welche eine vollständige Entsubjektivierung der Subjekte auszumalen scheinen. Was seine Reflexionen aus einem vom Faschismus „beschädigten Leben“ angeht, wäre wenigstens der Schlusssatz aus dem Aphorismus 97 hinzuzunehmen: „Wenn heute die Spur des Menschlichen einzig am Individuum als dem untergehenden zu haften scheint, so mahnt sie, jener Fatalität ein Ende zu machen, welche die Menschen individuiert, einzig um sie in ihrer Vereinzelung vollkommen brechen zu können.“ Selbst die „Minima Moralia“ als Schrift aus der Emigration halten daran fest, dass die Spur des Menschlichen trotz allem an der Individuierung zum Subjekt, an der Reflexion haftet! An dieser Spur ist der Maßstab seiner kritischen Theorie der Gesellschaft festgemacht, wie zahlreiche andere Textstellen belegen. So zum Beispiel Aussagen wie: „Individualität ist sowohl Produkt des Drucks wie das Kraftzentrum, das ihm widersteht“ (ND 279). Oder: „Ohne allen Gedanken an Freiheit wäre organisierte Gesellschaft theoretisch kaum zu begründen“ (ND 217).</w:t>
      </w:r>
    </w:p>
    <w:p>
      <w:pPr>
        <w:pStyle w:val="TextBodyIndent"/>
        <w:tabs>
          <w:tab w:val="clear" w:pos="708"/>
          <w:tab w:val="center" w:pos="360" w:leader="none"/>
        </w:tabs>
        <w:ind w:left="0" w:hanging="0"/>
        <w:rPr/>
      </w:pPr>
      <w:r>
        <w:rPr/>
      </w:r>
    </w:p>
    <w:p>
      <w:pPr>
        <w:pStyle w:val="TextBodyIndent"/>
        <w:tabs>
          <w:tab w:val="clear" w:pos="708"/>
          <w:tab w:val="center" w:pos="360" w:leader="none"/>
        </w:tabs>
        <w:ind w:left="0" w:hanging="0"/>
        <w:rPr/>
      </w:pPr>
      <w:r>
        <w:rPr/>
        <w:t>Die Einheit gegensätzlicher und die Gegensätzlichkeit einheitlicher Bestimmungen gleichzeitig zu denken, entspricht nicht so recht unseren alltäglichen Denkgewohnheiten. Diese werden meistens nach Mustern logischer Deduktion sowie mit Hilfe von Begriffen geordnet, die Gattungen und Arten klar voneinander abgrenzen (sollen). Von daher stammt auch der souveräne Gestus einer Reihe von Kritikern an der Soziologie und Philosophie Adornos: Statt sich auf seinen komplexen Denkstil wie immer auch kritisch einzulassen, werfen sie ihm schlechtes Deutsch und den übertriebenen Gebrauch von Fremdworten vor.</w:t>
      </w:r>
    </w:p>
    <w:p>
      <w:pPr>
        <w:pStyle w:val="TextBodyIndent"/>
        <w:tabs>
          <w:tab w:val="clear" w:pos="708"/>
          <w:tab w:val="center" w:pos="360" w:leader="none"/>
        </w:tabs>
        <w:ind w:left="0" w:hanging="0"/>
        <w:rPr/>
      </w:pPr>
      <w:r>
        <w:rPr/>
      </w:r>
    </w:p>
    <w:p>
      <w:pPr>
        <w:pStyle w:val="TextBodyIndent"/>
        <w:tabs>
          <w:tab w:val="clear" w:pos="708"/>
          <w:tab w:val="center" w:pos="360" w:leader="none"/>
        </w:tabs>
        <w:ind w:left="0" w:hanging="0"/>
        <w:rPr>
          <w:i/>
          <w:i/>
          <w:iCs/>
        </w:rPr>
      </w:pPr>
      <w:r>
        <w:rPr>
          <w:i/>
          <w:iCs/>
        </w:rPr>
        <w:t>5.3. Der eindimensionale Mensch</w:t>
      </w:r>
    </w:p>
    <w:p>
      <w:pPr>
        <w:pStyle w:val="TextBodyIndent"/>
        <w:tabs>
          <w:tab w:val="clear" w:pos="708"/>
          <w:tab w:val="center" w:pos="360" w:leader="none"/>
        </w:tabs>
        <w:ind w:left="0" w:hanging="0"/>
        <w:rPr>
          <w:i/>
          <w:i/>
          <w:iCs/>
        </w:rPr>
      </w:pPr>
      <w:r>
        <w:rPr>
          <w:i/>
          <w:iCs/>
        </w:rPr>
      </w:r>
    </w:p>
    <w:p>
      <w:pPr>
        <w:pStyle w:val="TextBodyIndent"/>
        <w:tabs>
          <w:tab w:val="clear" w:pos="708"/>
          <w:tab w:val="center" w:pos="360" w:leader="none"/>
        </w:tabs>
        <w:ind w:left="0" w:hanging="0"/>
        <w:rPr>
          <w:rFonts w:ascii="Arial" w:hAnsi="Arial" w:cs="Arial"/>
          <w:sz w:val="24"/>
        </w:rPr>
      </w:pPr>
      <w:r>
        <w:rPr>
          <w:rFonts w:cs="Arial" w:ascii="Arial" w:hAnsi="Arial"/>
          <w:sz w:val="24"/>
        </w:rPr>
        <w:t>Bezugstexte:</w:t>
      </w:r>
    </w:p>
    <w:p>
      <w:pPr>
        <w:pStyle w:val="TextBodyIndent"/>
        <w:tabs>
          <w:tab w:val="clear" w:pos="708"/>
          <w:tab w:val="center" w:pos="360" w:leader="none"/>
        </w:tabs>
        <w:ind w:left="0" w:hanging="0"/>
        <w:rPr>
          <w:rFonts w:ascii="Arial" w:hAnsi="Arial" w:cs="Arial"/>
          <w:sz w:val="24"/>
        </w:rPr>
      </w:pPr>
      <w:r>
        <w:rPr>
          <w:rFonts w:cs="Arial" w:ascii="Arial" w:hAnsi="Arial"/>
          <w:sz w:val="24"/>
        </w:rPr>
      </w:r>
    </w:p>
    <w:p>
      <w:pPr>
        <w:pStyle w:val="TextBodyIndent"/>
        <w:tabs>
          <w:tab w:val="clear" w:pos="708"/>
          <w:tab w:val="center" w:pos="360" w:leader="none"/>
        </w:tabs>
        <w:ind w:left="0" w:hanging="0"/>
        <w:rPr>
          <w:rFonts w:ascii="Arial" w:hAnsi="Arial" w:cs="Arial"/>
          <w:sz w:val="24"/>
        </w:rPr>
      </w:pPr>
      <w:r>
        <w:rPr>
          <w:rFonts w:cs="Arial" w:ascii="Arial" w:hAnsi="Arial"/>
          <w:sz w:val="24"/>
        </w:rPr>
        <w:t xml:space="preserve">H. Marcuse: Der eindimensionale Mensch, Neuwied und Berlin 1967. </w:t>
      </w:r>
    </w:p>
    <w:p>
      <w:pPr>
        <w:pStyle w:val="TextBodyIndent"/>
        <w:tabs>
          <w:tab w:val="clear" w:pos="708"/>
          <w:tab w:val="center" w:pos="360" w:leader="none"/>
        </w:tabs>
        <w:ind w:left="0" w:hanging="0"/>
        <w:rPr>
          <w:rFonts w:ascii="Arial" w:hAnsi="Arial" w:cs="Arial"/>
          <w:sz w:val="24"/>
        </w:rPr>
      </w:pPr>
      <w:r>
        <w:rPr>
          <w:rFonts w:cs="Arial" w:ascii="Arial" w:hAnsi="Arial"/>
          <w:sz w:val="24"/>
        </w:rPr>
        <w:t>S. 159-183. Zitiert als EM.</w:t>
      </w:r>
    </w:p>
    <w:p>
      <w:pPr>
        <w:pStyle w:val="TextBodyIndent"/>
        <w:tabs>
          <w:tab w:val="clear" w:pos="708"/>
          <w:tab w:val="center" w:pos="360" w:leader="none"/>
        </w:tabs>
        <w:ind w:left="0" w:hanging="0"/>
        <w:rPr>
          <w:rFonts w:ascii="Arial" w:hAnsi="Arial" w:cs="Arial"/>
          <w:sz w:val="24"/>
        </w:rPr>
      </w:pPr>
      <w:r>
        <w:rPr>
          <w:rFonts w:cs="Arial" w:ascii="Arial" w:hAnsi="Arial"/>
          <w:sz w:val="24"/>
        </w:rPr>
        <w:t xml:space="preserve">H. Marcuse: Triebstruktur und Gesellschaft. Ein philosophischer Beitrag zu Sigmund Freud, Frankfurt/M 1965. S 99-106.  Zitiert als TG. </w:t>
      </w:r>
    </w:p>
    <w:p>
      <w:pPr>
        <w:pStyle w:val="TextBodyIndent"/>
        <w:tabs>
          <w:tab w:val="clear" w:pos="708"/>
          <w:tab w:val="center" w:pos="360" w:leader="none"/>
        </w:tabs>
        <w:ind w:left="0" w:hanging="0"/>
        <w:rPr>
          <w:rFonts w:ascii="Arial" w:hAnsi="Arial" w:cs="Arial"/>
          <w:i/>
          <w:i/>
          <w:iCs/>
          <w:sz w:val="24"/>
        </w:rPr>
      </w:pPr>
      <w:r>
        <w:rPr>
          <w:rFonts w:cs="Arial" w:ascii="Arial" w:hAnsi="Arial"/>
          <w:i/>
          <w:iCs/>
          <w:sz w:val="24"/>
        </w:rPr>
      </w:r>
    </w:p>
    <w:p>
      <w:pPr>
        <w:pStyle w:val="TextBodyIndent"/>
        <w:tabs>
          <w:tab w:val="clear" w:pos="708"/>
          <w:tab w:val="center" w:pos="360" w:leader="none"/>
        </w:tabs>
        <w:ind w:left="0" w:hanging="0"/>
        <w:rPr/>
      </w:pPr>
      <w:r>
        <w:rPr>
          <w:rFonts w:cs="Arial" w:ascii="Arial" w:hAnsi="Arial"/>
          <w:i/>
          <w:iCs/>
          <w:sz w:val="24"/>
        </w:rPr>
        <w:t>Vorbemerkung zum „Dilemma der Anthropologie“ nach E. Fromm</w:t>
      </w:r>
      <w:r>
        <w:rPr>
          <w:rStyle w:val="FootnoteCharacters"/>
          <w:rStyle w:val="FootnoteAnchor"/>
          <w:rFonts w:cs="Arial" w:ascii="Arial" w:hAnsi="Arial"/>
          <w:i/>
          <w:iCs/>
          <w:sz w:val="24"/>
        </w:rPr>
        <w:footnoteReference w:id="40"/>
      </w:r>
      <w:r>
        <w:rPr>
          <w:rFonts w:cs="Arial" w:ascii="Arial" w:hAnsi="Arial"/>
          <w:i/>
          <w:iCs/>
          <w:sz w:val="24"/>
        </w:rPr>
        <w:t xml:space="preserve">: </w:t>
      </w:r>
    </w:p>
    <w:p>
      <w:pPr>
        <w:pStyle w:val="TextBodyIndent"/>
        <w:tabs>
          <w:tab w:val="clear" w:pos="708"/>
          <w:tab w:val="center" w:pos="360" w:leader="none"/>
        </w:tabs>
        <w:ind w:left="0" w:hanging="0"/>
        <w:rPr>
          <w:rFonts w:ascii="Arial" w:hAnsi="Arial" w:cs="Arial"/>
          <w:i/>
          <w:i/>
          <w:iCs/>
          <w:sz w:val="24"/>
        </w:rPr>
      </w:pPr>
      <w:r>
        <w:rPr>
          <w:rFonts w:cs="Arial" w:ascii="Arial" w:hAnsi="Arial"/>
          <w:i/>
          <w:iCs/>
          <w:sz w:val="24"/>
        </w:rPr>
      </w:r>
    </w:p>
    <w:p>
      <w:pPr>
        <w:pStyle w:val="TextBodyIndent"/>
        <w:tabs>
          <w:tab w:val="clear" w:pos="708"/>
          <w:tab w:val="center" w:pos="360" w:leader="none"/>
        </w:tabs>
        <w:ind w:left="0" w:hanging="0"/>
        <w:rPr/>
      </w:pPr>
      <w:r>
        <w:rPr>
          <w:rFonts w:cs="Arial" w:ascii="Arial" w:hAnsi="Arial"/>
          <w:sz w:val="24"/>
        </w:rPr>
        <w:t>„</w:t>
      </w:r>
      <w:r>
        <w:rPr>
          <w:rFonts w:cs="Arial" w:ascii="Arial" w:hAnsi="Arial"/>
          <w:sz w:val="24"/>
        </w:rPr>
        <w:t xml:space="preserve">Anthropologie“ bedeutet Menschenkunde. Aber gewiss nicht in der Form wie sie Marketinggurus bei der Abzocke von verunsicherten Managern in Crash-Kursen anbieten. „Was ist der Mensch“, so lautet nach Kant die Schlüsselfrage der philosophischen Anthropologie. In diesen Bereich fallen all jene Äußerungen von Philosophen, die sich seit der Antike gefragt haben: Was ist das </w:t>
      </w:r>
      <w:r>
        <w:rPr>
          <w:rFonts w:cs="Arial" w:ascii="Arial" w:hAnsi="Arial"/>
          <w:i/>
          <w:iCs/>
          <w:sz w:val="24"/>
        </w:rPr>
        <w:t>Wesen</w:t>
      </w:r>
      <w:r>
        <w:rPr>
          <w:rFonts w:cs="Arial" w:ascii="Arial" w:hAnsi="Arial"/>
          <w:sz w:val="24"/>
        </w:rPr>
        <w:t xml:space="preserve"> (die Natur) des Menschen? Dazu gehört auch die Frage, welche </w:t>
      </w:r>
      <w:r>
        <w:rPr>
          <w:rFonts w:cs="Arial" w:ascii="Arial" w:hAnsi="Arial"/>
          <w:i/>
          <w:iCs/>
          <w:sz w:val="24"/>
        </w:rPr>
        <w:t xml:space="preserve">seelischen </w:t>
      </w:r>
      <w:r>
        <w:rPr>
          <w:rFonts w:cs="Arial" w:ascii="Arial" w:hAnsi="Arial"/>
          <w:sz w:val="24"/>
        </w:rPr>
        <w:t xml:space="preserve">Eigenschaften und Vorgänge den Menschen als Menschen kennzeichnen? Das Vermögen des Denkens (der Vernunft) und damit zugleich das Verfügen über Sprache als System signifikanter Symbole beispielsweise? Die Kultur als in Sprache, Schrift und Artefakten aufgehobene Erfahrung der Gattung Mensch? Wie immer die Antworten auf solche Fragen im Einzelnen aussehen mögen, bei den Aussagen über „Wesensmerkmale“ des Menschen gibt es ein Dilemma. </w:t>
      </w:r>
      <w:r>
        <w:rPr>
          <w:rFonts w:cs="Arial" w:ascii="Arial" w:hAnsi="Arial"/>
          <w:i/>
          <w:iCs/>
          <w:sz w:val="24"/>
        </w:rPr>
        <w:t xml:space="preserve">Erstes Horn des Dilemmas: </w:t>
      </w:r>
      <w:r>
        <w:rPr>
          <w:rFonts w:cs="Arial" w:ascii="Arial" w:hAnsi="Arial"/>
          <w:sz w:val="24"/>
        </w:rPr>
        <w:t xml:space="preserve">Ideologien, die irgendwelche geschichtlichen Herrschaftsverhältnisse rechtfertigen, können auch dadurch in die Welt gesetzt werden, dass man </w:t>
      </w:r>
      <w:r>
        <w:rPr>
          <w:rFonts w:cs="Arial" w:ascii="Arial" w:hAnsi="Arial"/>
          <w:i/>
          <w:iCs/>
          <w:sz w:val="24"/>
        </w:rPr>
        <w:t xml:space="preserve">historisch veränderliche </w:t>
      </w:r>
      <w:r>
        <w:rPr>
          <w:rFonts w:cs="Arial" w:ascii="Arial" w:hAnsi="Arial"/>
          <w:sz w:val="24"/>
        </w:rPr>
        <w:t xml:space="preserve">aber den Herren opportune Eigenschaften von Menschen trotz ihrer eventuellen Fragwürdigkeit zu </w:t>
      </w:r>
      <w:r>
        <w:rPr>
          <w:rFonts w:cs="Arial" w:ascii="Arial" w:hAnsi="Arial"/>
          <w:i/>
          <w:iCs/>
          <w:sz w:val="24"/>
        </w:rPr>
        <w:t xml:space="preserve">universellen Wesensmerkmalen </w:t>
      </w:r>
      <w:r>
        <w:rPr>
          <w:rFonts w:cs="Arial" w:ascii="Arial" w:hAnsi="Arial"/>
          <w:sz w:val="24"/>
        </w:rPr>
        <w:t>der Menschengattung hochstilisiert. „Alle autoritären Denker haben es sich leicht gemacht, indem sie die Existenz einer nach ihrer Meinung starren und unveränderlichen Natur voraussetzen. Dies sollte beweisen, dass die auf dieser vorausgesetzten Natur des Menschen beruhenden ethischen Systeme und sozialen Einrichtungen notwendig und unwandelbar seien.“</w:t>
      </w:r>
      <w:r>
        <w:rPr>
          <w:rStyle w:val="FootnoteCharacters"/>
          <w:rStyle w:val="FootnoteAnchor"/>
          <w:rFonts w:cs="Arial" w:ascii="Arial" w:hAnsi="Arial"/>
          <w:sz w:val="24"/>
        </w:rPr>
        <w:footnoteReference w:id="41"/>
      </w:r>
      <w:r>
        <w:rPr>
          <w:rFonts w:cs="Arial" w:ascii="Arial" w:hAnsi="Arial"/>
          <w:sz w:val="24"/>
        </w:rPr>
        <w:t xml:space="preserve"> Dementsprechend haben verschiedene Autoren in der Geschichte der Sozialphilosophie das Patriarchat als „der Natur des Menschen“ gemäß beschrieben. Stattdessen heben kritische Theoretiker die Wandelbarkeit der menschlichen Natur und die praktische Veränderbarkeit der gegebenen gesellschaftlichen Verhältnisse hervor. Sie stützen sich auf all jene Forschungsergebnisse der Anthropologie und Psychologie, welche „die unbegrenzte Wandelbarkeit der menschlichen Natur nachzuweisen scheinen“ (Fromm 1954; 35) Man kann demnach gar nicht sinnvoll fragen, ob irgendwelche Ereignisse, Taten, Einrichtungen und Vorgänge der „Natur des Menschen“ entsprechen oder nicht? </w:t>
      </w:r>
      <w:r>
        <w:rPr>
          <w:rFonts w:cs="Arial" w:ascii="Arial" w:hAnsi="Arial"/>
          <w:i/>
          <w:iCs/>
          <w:sz w:val="24"/>
        </w:rPr>
        <w:t xml:space="preserve">Zweites Horn des Dilemmas: </w:t>
      </w:r>
      <w:r>
        <w:rPr>
          <w:rFonts w:cs="Arial" w:ascii="Arial" w:hAnsi="Arial"/>
          <w:sz w:val="24"/>
        </w:rPr>
        <w:t>Doch genau damit ergibt sich ein anderes Problem. Wäre der Mensch tatsächlich nur eine völlig leere Tafel (</w:t>
      </w:r>
      <w:r>
        <w:rPr>
          <w:rFonts w:cs="Arial" w:ascii="Arial" w:hAnsi="Arial"/>
          <w:i/>
          <w:iCs/>
          <w:sz w:val="24"/>
        </w:rPr>
        <w:t>tabula rasa</w:t>
      </w:r>
      <w:r>
        <w:rPr>
          <w:rFonts w:cs="Arial" w:ascii="Arial" w:hAnsi="Arial"/>
          <w:sz w:val="24"/>
        </w:rPr>
        <w:t xml:space="preserve">), worauf nichts als die Schriftzüge der jeweiligen historischen Umstände eingetragen werden, dann wäre er nichts als ein von den natürlichen und gesellschaftlichen Umständen </w:t>
      </w:r>
      <w:r>
        <w:rPr>
          <w:rFonts w:cs="Arial" w:ascii="Arial" w:hAnsi="Arial"/>
          <w:i/>
          <w:iCs/>
          <w:sz w:val="24"/>
        </w:rPr>
        <w:t>geprägtes</w:t>
      </w:r>
      <w:r>
        <w:rPr>
          <w:rFonts w:cs="Arial" w:ascii="Arial" w:hAnsi="Arial"/>
          <w:sz w:val="24"/>
        </w:rPr>
        <w:t xml:space="preserve"> Wesen. Er wäre nichts als Charakter oder Sozialcharakter und erschiene auf die Weise als reine Marionette „irgendwelcher sozialer Übereinkommen“. Mithin könnte er gar nicht als ein Wesen auftreten, das in der Lage ist, „immer wieder gegen den übermächtigen Druck sozialer und kultureller Verhältnisse“ anzukämpfen, „die seiner Veranlagung nicht entsprechen“ (ebd.; 36). Jeder Widerstand gegen bestehendes Unrecht wäre allenfalls der Ausdruck einer ihrerseits machtgestützten Bestrebung anzusehen, eine </w:t>
      </w:r>
      <w:r>
        <w:rPr>
          <w:rFonts w:cs="Arial" w:ascii="Arial" w:hAnsi="Arial"/>
          <w:i/>
          <w:iCs/>
          <w:sz w:val="24"/>
        </w:rPr>
        <w:t>andere</w:t>
      </w:r>
      <w:r>
        <w:rPr>
          <w:rFonts w:cs="Arial" w:ascii="Arial" w:hAnsi="Arial"/>
          <w:sz w:val="24"/>
        </w:rPr>
        <w:t xml:space="preserve"> Macht- und Herrschaftsordnung durchzusetzen. Einmal durchgeboxt, wäre diese solange „rechtens“, wie sie akzeptiert und von keinem anderen Willen zu Macht und Herrschaft ernsthaft bedroht wird. Innerhalb der geltenden (faktisch anerkannten) Ordnung erscheinen die Individuen unter diesen Voraussetzungen als eindimensionale Wesen; sie erscheinen „als Reflex kultureller Typen.“ Wäre das tatsächlich das angemessene Bild für die Anthropologie, „dann könnte faktisch keine Sozialordnung vom Standpunkt des menschlichen Wohlergehens kritisiert oder beurteilt werden, weil es keine Konzeption des Menschen geben würde“ (ebd.). Es würden in der Tat das eindimensionale, reflexartig angepasste Denken und Handeln oder der nackte Wille zur Gegenmacht vorherrschen. </w:t>
      </w:r>
    </w:p>
    <w:p>
      <w:pPr>
        <w:pStyle w:val="TextBodyIndent"/>
        <w:tabs>
          <w:tab w:val="clear" w:pos="708"/>
          <w:tab w:val="center" w:pos="360" w:leader="none"/>
        </w:tabs>
        <w:ind w:left="0" w:hanging="0"/>
        <w:rPr/>
      </w:pPr>
      <w:r>
        <w:rPr>
          <w:rFonts w:cs="Arial" w:ascii="Arial" w:hAnsi="Arial"/>
          <w:sz w:val="24"/>
        </w:rPr>
        <w:t xml:space="preserve">Die so beschriebene Anthropologie steckt in einem Dilemma: Sowohl die Position der starren Menschennatur als auch die der unendlichen Formbarkeit des Menschenwesens ist nicht haltbar. Es ist leicht einzusehen, dass hinter diesem Dilemma mal wieder die Freiheitsantinomie steckt.  </w:t>
      </w:r>
    </w:p>
    <w:p>
      <w:pPr>
        <w:pStyle w:val="TextBodyIndent"/>
        <w:tabs>
          <w:tab w:val="clear" w:pos="708"/>
          <w:tab w:val="center" w:pos="360" w:leader="none"/>
        </w:tabs>
        <w:ind w:left="0" w:hanging="0"/>
        <w:rPr>
          <w:rFonts w:ascii="Arial" w:hAnsi="Arial" w:cs="Arial"/>
          <w:sz w:val="24"/>
        </w:rPr>
      </w:pPr>
      <w:r>
        <w:rPr>
          <w:rFonts w:cs="Arial" w:ascii="Arial" w:hAnsi="Arial"/>
          <w:sz w:val="24"/>
        </w:rPr>
      </w:r>
    </w:p>
    <w:p>
      <w:pPr>
        <w:pStyle w:val="TextBodyIndent"/>
        <w:tabs>
          <w:tab w:val="clear" w:pos="708"/>
          <w:tab w:val="center" w:pos="360" w:leader="none"/>
        </w:tabs>
        <w:ind w:left="0" w:hanging="0"/>
        <w:rPr/>
      </w:pPr>
      <w:r>
        <w:rPr/>
        <w:t xml:space="preserve">Herbert Marcuse (1898-1979) war in den 30er Jahren ebenfalls Mitarbeiter des Institutes für Sozialforschung und setzte diese Tätigkeit in der Emigrationszeit des Instituts an der Columbia University fort. Ab 1940 war er im „Office of Strategic Studies“ (Spionageabwehr) tätig. Ab 1954 arbeitete er als Professor an der Brandeis-University in Massachussetts. 1955 erschien sein Buch „Eros and Civilization. </w:t>
      </w:r>
      <w:r>
        <w:rPr>
          <w:lang w:val="en-GB"/>
        </w:rPr>
        <w:t xml:space="preserve">A Philosophical Inquiry into Freud”, 1964 die Schrift: „One-Dimensional Man. Studies in the Ideology of Advanced Industrial Society.” </w:t>
      </w:r>
      <w:r>
        <w:rPr/>
        <w:t>1965 wurde er Professor in San Diego (Cal.). 1967 in den Zeiten der beginnenden Studentenrevolte, die er – Rudi Dutschke war sein Freund – stark beeinflusst hat, wurde er Honorarprofessor an der FU in Berlin. 1979 starb er in Starnberg.</w:t>
      </w:r>
    </w:p>
    <w:p>
      <w:pPr>
        <w:pStyle w:val="TextBodyIndent"/>
        <w:tabs>
          <w:tab w:val="clear" w:pos="708"/>
          <w:tab w:val="center" w:pos="360" w:leader="none"/>
        </w:tabs>
        <w:ind w:left="0" w:hanging="0"/>
        <w:rPr/>
      </w:pPr>
      <w:r>
        <w:rPr/>
        <w:t>Der erste Satz der Vorrede zu seinem Buch über den „Eindimensionalen Menschen“ lautet: „Dient nicht die Bedrohung durch eine atomare Katastrophe, die das Menschengeschlecht auslöschen könnte, ebenso sehr dazu, gerade diejenigen Kräfte zu schützen, die diese Gefahr verewigen?“ (EM 11). Marcuses Buch steht offensichtlich unter dem Eindruck des Ost-West-Konfliktes und des drohenden Atomkrieges. Er fragt sich, warum die in Aufrüstungsspiralen ausmündenden Anstrengungen, diese Katastrophe zu vermeiden, die Suche nach deren Ursachen überlagern. Die Ursachen der Gefahr liegen für ihn darin, wie die Gesellschaft organisiert ist und wie sie ihre Mitglieder organisiert, also welchen Sozialcharakter sie ihnen aufprägt. Dabei ist nach seiner Auffassung mit einer paradoxen gesellschaftlichen Situation zu rechnen: „Die (geistigen und materiellen) Fähigkeiten der gegenwärtigen Gesellschaft sind unermesslich größer als je zuvor – was bedeutet, dass die Reichweite der gesellschaftlichen Herrschaft über das Individuum größer ist je zuvor“ (EM 12). In diesem Zusammenhang vertritt Marcuse ebenfalls eine Spielart der Entsubjektivierungsthese: „Unabhängigkeit des Denkens, Autonomie, das Recht auf politische Opposition werden gegenwärtig ihrer grundlegenden kritischen Funktion beraubt in einer Gesellschaft, die immer mehr imstande ist, die Bedürfnisse der Individuen vermittels der Weise zu befriedigen, in der sie organisiert ist“ (EM 21 f.). Der Wohlstand steigt, der „wirkliche Meister über seine Werke: die autonom handelnde Person“ wird von den verschiedensten individualistischen Ideologien gefeiert, aber gleichzeitig gibt es jedoch ausgeprägte Tendenzen, die Subjektivität einzuebnen.</w:t>
      </w:r>
      <w:r>
        <w:rPr>
          <w:rStyle w:val="FootnoteCharacters"/>
          <w:rStyle w:val="FootnoteAnchor"/>
        </w:rPr>
        <w:footnoteReference w:id="42"/>
      </w:r>
      <w:r>
        <w:rPr/>
        <w:t xml:space="preserve"> Der Sozialcharakter des eindimensionalen Menschen zeichnet sich ab. Dessen Handeln wird am Ende nur noch von „falschen Bedürfnissen“ angetrieben. </w:t>
      </w:r>
    </w:p>
    <w:p>
      <w:pPr>
        <w:pStyle w:val="TextBodyIndent"/>
        <w:tabs>
          <w:tab w:val="clear" w:pos="708"/>
          <w:tab w:val="center" w:pos="360" w:leader="none"/>
        </w:tabs>
        <w:ind w:left="0" w:hanging="0"/>
        <w:rPr/>
      </w:pPr>
      <w:r>
        <w:rPr/>
        <w:t>Die Marxsche Unterscheidung zwischen „wahren“ und „falschen“ Bedürfnissen enthält eine Reihe von moralphilosophischen Schwierigkeiten. Man kann sie, was die Sozialphilosophie der Neuzeit angeht, bis zu dem mindestens so schwierigen Verhältnis von „Pflicht und Neigung“ bei Kant zurückverfolgen.</w:t>
      </w:r>
      <w:r>
        <w:rPr>
          <w:rStyle w:val="FootnoteCharacters"/>
          <w:rStyle w:val="FootnoteAnchor"/>
        </w:rPr>
        <w:footnoteReference w:id="43"/>
      </w:r>
      <w:r>
        <w:rPr/>
        <w:t xml:space="preserve"> Marcuse schlägt ein zusammenfassendes Abgrenzungskriterium vor, das die Menge der – wie er auch sagt – „repressiven“ Bedürfnisse von der Menge der „wahren“ Bedürfnisse abheben soll</w:t>
      </w:r>
      <w:r>
        <w:rPr>
          <w:rStyle w:val="FootnoteCharacters"/>
          <w:rStyle w:val="FootnoteAnchor"/>
        </w:rPr>
        <w:footnoteReference w:id="44"/>
      </w:r>
      <w:r>
        <w:rPr/>
        <w:t xml:space="preserve">: </w:t>
      </w:r>
    </w:p>
    <w:p>
      <w:pPr>
        <w:pStyle w:val="TextBodyIndent"/>
        <w:tabs>
          <w:tab w:val="clear" w:pos="708"/>
          <w:tab w:val="center" w:pos="360" w:leader="none"/>
        </w:tabs>
        <w:ind w:left="0" w:hanging="0"/>
        <w:rPr/>
      </w:pPr>
      <w:r>
        <w:rPr/>
      </w:r>
    </w:p>
    <w:p>
      <w:pPr>
        <w:pStyle w:val="Normal"/>
        <w:ind w:left="708" w:hanging="0"/>
        <w:jc w:val="both"/>
        <w:rPr/>
      </w:pPr>
      <w:r>
        <w:rPr>
          <w:sz w:val="28"/>
        </w:rPr>
        <w:t>„</w:t>
      </w:r>
      <w:r>
        <w:rPr/>
        <w:t>&gt;&gt;</w:t>
      </w:r>
      <w:r>
        <w:rPr>
          <w:sz w:val="28"/>
        </w:rPr>
        <w:t>Falsch</w:t>
      </w:r>
      <w:r>
        <w:rPr/>
        <w:t>&lt;&lt;</w:t>
      </w:r>
      <w:r>
        <w:rPr>
          <w:sz w:val="28"/>
        </w:rPr>
        <w:t xml:space="preserve"> sind diejenigen (Bedürfnisse – J.R.), die dem Individuum durch partikuläre gesellschaftliche Mächte, die an seiner Unterdrückung interessiert sind, auferlegt (eingeprägt – J.R.) werden: diejenigen Bedürfnisse, die harte Arbeit, Aggressivität, Elend und Ungerechtigkeit verewigen ... Solche Bedürfnisse haben einen gesellschaftlichen Inhalt und eine gesellschaftliche Funktion, die durch äußere Mächte determiniert sind, über die das Individuum keine Kontrolle hat; die Entwicklung und Befriedigung dieser Bedürfnisse sind heteronom“ (EM 25).</w:t>
      </w:r>
    </w:p>
    <w:p>
      <w:pPr>
        <w:pStyle w:val="Normal"/>
        <w:jc w:val="both"/>
        <w:rPr>
          <w:sz w:val="28"/>
        </w:rPr>
      </w:pPr>
      <w:r>
        <w:rPr>
          <w:sz w:val="28"/>
        </w:rPr>
      </w:r>
    </w:p>
    <w:p>
      <w:pPr>
        <w:pStyle w:val="Normal"/>
        <w:jc w:val="both"/>
        <w:rPr/>
      </w:pPr>
      <w:r>
        <w:rPr>
          <w:sz w:val="28"/>
        </w:rPr>
        <w:t xml:space="preserve">Dass „Heteronomie“ an dieser Stelle „Repression“ meint und nicht mit Existenzbedingungen in einen Topf zu werfen ist, dürfte klar sein. Denn elementare Existenzbedingungen des Individuums würden die Befriedigung seiner „vitalen Bedürfnisse“ sicherstellen. „Die einzigen Bedürfnisse, die einen uneingeschränkten Anspruch auf Befriedigung haben, sind die vitalen – Nahrung, Kleidung und Wohnung auf dem erreichbaren Kulturniveau. Die Befriedigung dieser Bedürfnisse ist die Vorbedingung für die Verwirklichung </w:t>
      </w:r>
      <w:r>
        <w:rPr>
          <w:i/>
          <w:iCs/>
          <w:sz w:val="28"/>
        </w:rPr>
        <w:t xml:space="preserve">aller </w:t>
      </w:r>
      <w:r>
        <w:rPr>
          <w:sz w:val="28"/>
        </w:rPr>
        <w:t>Bedürfnisse, der unsublimierten wie der sublimierten“ (ebd.). Damit steckt Marcuse mitten in einer Kontroverse über jene Menge elementarer Bedürfnisse, welche den materiellen Kern des Lebens ausmachen und deren Befriedigung die elementare Selbsterhaltung des Einzelnen sicherstellt. Die Diskussion darüber wird bis auf den heutigen Tag in der Sozialphilosophie sehr kontrovers geführt.</w:t>
      </w:r>
      <w:r>
        <w:rPr>
          <w:rStyle w:val="FootnoteCharacters"/>
          <w:rStyle w:val="FootnoteAnchor"/>
          <w:sz w:val="28"/>
        </w:rPr>
        <w:footnoteReference w:id="45"/>
      </w:r>
      <w:r>
        <w:rPr>
          <w:sz w:val="28"/>
        </w:rPr>
        <w:t xml:space="preserve"> Nach Marcuse muss die Frage, was wahre und was falsche Bedürfnisse sind, zwar in letzter Instanz von den Individuen selbst beantwortet werden, „das heißt, sofern und wenn sie frei sind, ihre eigene Antwort zu geben.“ Solange die gesellschaftlichen Verhältnisse sie auf die Eindimensionalität ihres Denkens und Handelns zurückwerfen und sie somit „davon abgehalten werden, autonom zu sein, solange sie (bis in ihre Triebe hinein) geschult und manipuliert werden, kann ihre Antwort auf diese Frage jedoch nicht als ihre eigene verstanden werden“ (EM 26). Damit stellt sich natürlich die Frage, woher die Kriterien stammen, welche die Unterscheidung von „wahren“ und „falschen“ Bedürfnissen festlegen sollen und wie sie zu begründen sind. Zusammen mit der Entsubjektivierungsthese greift Marcuse auf seine Weise auf den gleichen Maßstab der Kritik an der Depersonalisierung zurück wie Adorno. In der „Dialektik der Aufklärung“ wird dieses Kriterium als „Prinzip des Selbst“ (DdA 51) bezeichnet. Dessen moralphilosophische Zentralidee besteht in der wechselseitigen Anerkennung des freien Willens der Subjekte.</w:t>
      </w:r>
      <w:r>
        <w:rPr>
          <w:rStyle w:val="FootnoteCharacters"/>
          <w:rStyle w:val="FootnoteAnchor"/>
          <w:sz w:val="28"/>
        </w:rPr>
        <w:footnoteReference w:id="46"/>
      </w:r>
      <w:r>
        <w:rPr>
          <w:sz w:val="28"/>
        </w:rPr>
        <w:t xml:space="preserve"> Beim eindimensionalen Menschen schrumpft das Selbst (das Ich) als Prinzip des freien Willens gleichsam zusammen. Am traurigen Extrempunkt seiner möglichen Entwicklung wäre es „derart eingeschrumpft, dass die vielfältigen antagonistischen Vorgänge zwischen Es, Ich und Über-Ich sich nicht mehr in ihrer klassischen Form entfalten können“ (TG 100). Das entsubjektivierte Individuum erschiene dann als ein vollständig von der Gesellschaft erfasstes Wesen: „Nun aber, unter der Herrschaft der Monopole, scheint die Bildung des erwachsenen Über-Ichs das Stadium der Individualisierung zu überspringen; das generische – der Gattung angehörige – Atom wird unmittelbar zum sozialen Atom“ (TG 98). Das „immer weniger durch Autonomie belastete Bewusstsein wird zunehmend auf die Aufgabe beschränkt, die Koordinierung des Einzelnen mit der Gesamtheit“, seine vollständige Integration „zu regeln“ (TG 104). </w:t>
      </w:r>
    </w:p>
    <w:p>
      <w:pPr>
        <w:pStyle w:val="Normal"/>
        <w:jc w:val="both"/>
        <w:rPr>
          <w:sz w:val="28"/>
        </w:rPr>
      </w:pPr>
      <w:r>
        <w:rPr>
          <w:sz w:val="28"/>
        </w:rPr>
      </w:r>
    </w:p>
    <w:p>
      <w:pPr>
        <w:pStyle w:val="Normal"/>
        <w:jc w:val="both"/>
        <w:rPr/>
      </w:pPr>
      <w:r>
        <w:rPr>
          <w:sz w:val="28"/>
        </w:rPr>
        <w:t>Eine für Marcuses Version der kritischen Theorie charakteristische Überlegung, die Lehre vom „technischen Apriori“, schlägt sich ebenfalls in Annahmen über wesentliche Charakterzüge des eindimensionalen Menschen nieder: Ausgangspunkt seiner Gedanken ist eine berühmte Textstelle bei Max Weber. Sie beschreibt Aussichten der Subjekte im Verlauf der zunehmenden Bürokratisierung und Technisierung der gesellschaftlichen Verhältnisse in der Moderne:</w:t>
      </w:r>
    </w:p>
    <w:p>
      <w:pPr>
        <w:pStyle w:val="Normal"/>
        <w:jc w:val="both"/>
        <w:rPr>
          <w:sz w:val="28"/>
        </w:rPr>
      </w:pPr>
      <w:r>
        <w:rPr>
          <w:sz w:val="28"/>
        </w:rPr>
      </w:r>
    </w:p>
    <w:p>
      <w:pPr>
        <w:pStyle w:val="Normal"/>
        <w:ind w:left="708" w:hanging="0"/>
        <w:jc w:val="both"/>
        <w:rPr>
          <w:sz w:val="28"/>
        </w:rPr>
      </w:pPr>
      <w:r>
        <w:rPr>
          <w:sz w:val="28"/>
        </w:rPr>
        <w:t>„</w:t>
      </w:r>
      <w:r>
        <w:rPr>
          <w:sz w:val="28"/>
        </w:rPr>
        <w:t>Im Verein mit der toten Maschine ist sie (die Bürokratie – J.R.) an der Arbeit, das Gehäuse jener Hörigkeit der Zukunft herzustellen, in welche vielleicht dereinst die Menschen sich, wie die Fellachen im altägyptischen Staat ohnmächtig zu fügen gezwungen sein werden, wenn ihnen eine rein technisch gute und das heißt: eine rationale Beamtenverwaltung und -versorgung der letzte und einzige Wert ist, der über die Art der Leitung ihrer Angelegenheiten entscheiden soll.“</w:t>
      </w:r>
      <w:r>
        <w:rPr>
          <w:rStyle w:val="FootnoteCharacters"/>
          <w:rStyle w:val="FootnoteAnchor"/>
          <w:sz w:val="28"/>
        </w:rPr>
        <w:footnoteReference w:id="47"/>
      </w:r>
    </w:p>
    <w:p>
      <w:pPr>
        <w:pStyle w:val="Normal"/>
        <w:jc w:val="both"/>
        <w:rPr>
          <w:sz w:val="28"/>
        </w:rPr>
      </w:pPr>
      <w:r>
        <w:rPr>
          <w:sz w:val="28"/>
        </w:rPr>
      </w:r>
    </w:p>
    <w:p>
      <w:pPr>
        <w:pStyle w:val="Normal"/>
        <w:jc w:val="both"/>
        <w:rPr/>
      </w:pPr>
      <w:r>
        <w:rPr>
          <w:sz w:val="28"/>
        </w:rPr>
        <w:t xml:space="preserve">Diese Gefahr ist dem Prozess der „okzidentalen Rationalisierung“ immanent. „Rationalisierung“ bedeutet unverzichtbare Versuche zur Steigerung der Effizienz (zur Erhöhung der Zweckrationalität von Handlungen und Abläufen) in den verschiedensten gesellschaftlichen Bereichen. Wenn jedoch Effizienz zum </w:t>
      </w:r>
      <w:r>
        <w:rPr>
          <w:i/>
          <w:iCs/>
          <w:sz w:val="28"/>
        </w:rPr>
        <w:t xml:space="preserve">letzten </w:t>
      </w:r>
      <w:r>
        <w:rPr>
          <w:sz w:val="28"/>
        </w:rPr>
        <w:t xml:space="preserve">und </w:t>
      </w:r>
      <w:r>
        <w:rPr>
          <w:i/>
          <w:iCs/>
          <w:sz w:val="28"/>
        </w:rPr>
        <w:t xml:space="preserve">einzigen </w:t>
      </w:r>
      <w:r>
        <w:rPr>
          <w:sz w:val="28"/>
        </w:rPr>
        <w:t xml:space="preserve">Wert erhoben wird, reduziert sich Moral auf das rein “technisch Gute“, damit auf bloße Nützlichkeitserwägungen. Das ist ein insbesondere für Kants Ethik völlig inakzeptabler Gedanke! Denn das Prinzip des Selbst (das Prinzip des freien Willens), das für die gesamte kritische Philosophie der Neuzeit seit Kant den Zentralbegriff der Ethik darstellt, wird dadurch zugunsten der </w:t>
      </w:r>
      <w:r>
        <w:rPr>
          <w:i/>
          <w:iCs/>
          <w:sz w:val="28"/>
        </w:rPr>
        <w:t>einen</w:t>
      </w:r>
      <w:r>
        <w:rPr>
          <w:sz w:val="28"/>
        </w:rPr>
        <w:t xml:space="preserve"> Dimension der unbedingten Effizienz (absoluten Nützlichkeit) eingeebnet. </w:t>
      </w:r>
    </w:p>
    <w:p>
      <w:pPr>
        <w:pStyle w:val="TextBodyIndent"/>
        <w:rPr>
          <w:sz w:val="28"/>
        </w:rPr>
      </w:pPr>
      <w:r>
        <w:rPr>
          <w:sz w:val="28"/>
        </w:rPr>
      </w:r>
    </w:p>
    <w:p>
      <w:pPr>
        <w:pStyle w:val="TextBodyIndent"/>
        <w:rPr/>
      </w:pPr>
      <w:r>
        <w:rPr/>
        <w:t>„</w:t>
      </w:r>
      <w:r>
        <w:rPr/>
        <w:t xml:space="preserve">Wissenschaftliche Betriebsführung und wissenschaftliche Arbeitsteilung erhöhten in starkem Maße die Produktivität des ökonomischen, politischen und kulturellen Unternehmens. Das Ergebnis war der höhere Lebensstandard. Gleichzeitig und aus demselben Grunde produzierte dieses rationale Unternehmen ein Denk- und Verhaltensschema, das die zerstörerischen und grausamen Züge dieses Unternehmens rechtfertigte und sogar freisprach“ (EM 161). </w:t>
      </w:r>
    </w:p>
    <w:p>
      <w:pPr>
        <w:pStyle w:val="Normal"/>
        <w:jc w:val="both"/>
        <w:rPr>
          <w:sz w:val="28"/>
        </w:rPr>
      </w:pPr>
      <w:r>
        <w:rPr>
          <w:sz w:val="28"/>
        </w:rPr>
      </w:r>
    </w:p>
    <w:p>
      <w:pPr>
        <w:pStyle w:val="Normal"/>
        <w:jc w:val="both"/>
        <w:rPr/>
      </w:pPr>
      <w:r>
        <w:rPr>
          <w:sz w:val="28"/>
        </w:rPr>
        <w:t xml:space="preserve">Auch Herbert Marcuse bestreitet nicht, dass die Steigerung der Produktivität durch den Fortschritt von Wissenschaft und Technik für die weitere Entwicklung des Reichtums der Gesellschaft eine zentrale Rolle spielt. Effizienz ist nicht </w:t>
      </w:r>
      <w:r>
        <w:rPr>
          <w:i/>
          <w:iCs/>
          <w:sz w:val="28"/>
        </w:rPr>
        <w:t xml:space="preserve">per se </w:t>
      </w:r>
      <w:r>
        <w:rPr>
          <w:sz w:val="28"/>
        </w:rPr>
        <w:t xml:space="preserve">eine fragwürdige Norm. Ohne die Steigerung der Zweckrationalität von Handlungen und Abläufen, ohne wissenschaftlich-technische Effizienz gibt es kein besseres materielles Leben. Überdies hat die moderne Gesellschaft „die persönliche Abhängigkeit (des Sklaven vom Herrn, des Leibeigenen vom Grundherrn, des Herrn vom Lehnsherrn usw.) durch die Abhängigkeit von der </w:t>
      </w:r>
      <w:r>
        <w:rPr/>
        <w:t>&gt;&gt;</w:t>
      </w:r>
      <w:r>
        <w:rPr>
          <w:sz w:val="28"/>
        </w:rPr>
        <w:t>objektiven Ordnung der Dinge</w:t>
      </w:r>
      <w:r>
        <w:rPr/>
        <w:t>&lt;&lt;</w:t>
      </w:r>
      <w:r>
        <w:rPr>
          <w:sz w:val="28"/>
        </w:rPr>
        <w:t xml:space="preserve"> (von ökonomischen Gesetzen, vom Markt usw.) ersetzt“ (EM 159). Dabei ist wiederum zu beachten: Von der </w:t>
      </w:r>
      <w:r>
        <w:rPr>
          <w:i/>
          <w:iCs/>
          <w:sz w:val="28"/>
        </w:rPr>
        <w:t>Versachlichung</w:t>
      </w:r>
      <w:r>
        <w:rPr>
          <w:sz w:val="28"/>
        </w:rPr>
        <w:t xml:space="preserve"> menschlicher Beziehungen durch die Auflösung persönlicher Herrschaftsverhältnisse kann nicht einfach auf die zwangsläufige </w:t>
      </w:r>
      <w:r>
        <w:rPr>
          <w:i/>
          <w:iCs/>
          <w:sz w:val="28"/>
        </w:rPr>
        <w:t>Verdinglichung</w:t>
      </w:r>
      <w:r>
        <w:rPr>
          <w:sz w:val="28"/>
        </w:rPr>
        <w:t xml:space="preserve"> der Lebenswelt geschlossen werden. Niemand wird sich eine moderne Gesellschaft ohne den Ablauf allgemeiner sozialer Prozesse („Mechanismen“)</w:t>
      </w:r>
      <w:r>
        <w:rPr>
          <w:rStyle w:val="FootnoteCharacters"/>
          <w:rStyle w:val="FootnoteAnchor"/>
          <w:sz w:val="28"/>
        </w:rPr>
        <w:footnoteReference w:id="48"/>
      </w:r>
      <w:r>
        <w:rPr>
          <w:sz w:val="28"/>
        </w:rPr>
        <w:t xml:space="preserve"> vorstellen können, die – ohne eiserne Universalgesetze zu repräsentieren – für die Bewältigung von Systemproblemen dienlich sind, welche nicht mit den Handlungsproblemen von Einzelnen zusammenfallen. Aber mit diesen Vorgängen sind allemal Gegentendenzen zur Selbst-Zerstörung und zur Zerstörung von Lebensbedingungen verwoben. Wie zuvor schon für Kant oder Weber wird die Autonomie der Subjekte nach Marcuse vor allem dadurch bedroht, dass die wissenschaftlich berechnete technische Funktionstüchtigkeit als der „letzte und einzige Wert“ eingesetzt wird, der über die „Leitung der Angelegenheiten“ der Einzelnen entscheiden soll (Weber). Diese Tendenz gehört für Marcuse zu den inneren Widersprüchen einer Gesellschaft, die ihre „hierarchische Struktur beibehält, während sie die natürlichen und geistigen Ressourcen stets wirksamer ausbeutet und die Erträge dieser Ausbeutung in stets wachsendem Größenverhältnis verteilt“ (EM 159). Wie Weber und Adorno vermutet auch Marcuse eine historische Tendenz der Moderne, wodurch sich das Gehäuse der Hörigkeit immer weiter schließen könnte. Er befürchtet daher eine „fortschreitende Versklavung des Menschen durch einen Produktionsapparat, der den Kampf ums Dasein verewigt und zu einem totalen, internationalen Kampf ausweitet, der das Leben jener zugrunde richtet, die diesen Apparat aufbauen und benutzen“ (ebd.). Sucht man nach vergleichbaren Argumentationsfiguren in der aktuellen Politik, dann kann man sich z.B. Debatten über die Zerstörung der Natur als Lebensgrundlage anschauen. Trotz dieser der „breiten Öffentlichkeit“ inzwischen bewussten Problematik scheinen Wissenschaft und Technik für zahllose Menschen immer noch Sachzwänge zu verkörpern, die ihnen so eisern wie universelle Gesetze der Natur vorkommen. Dieses Bewusstsein verfestigt sich zur Ideologie. Denn die Berufung auf den Sachzwang lässt von Menschen gemachte technische und politisch-bürokratische Prozesse und Einrichtungen den Individuen der Industriegesellschaft so „selbstverständlich“ und „selbständig“ wie eine Art „zweiter Natur“ (Hegel) erscheinen, deren „Gesetzmäßigkeiten“ schlechterdings hinzunehmen sind. Wer jemals an einer Diskussion über „alternative Technologien“ teilgenommen hat, kann einen mehrstimmigen Kanon davon singen. Nicht nur die Verhältnisse verdinglichen sich in der „verwalteten Welt“, auch die Bewusstseinsinhalte des eindimensionalen Menschen. Deswegen, sagt Marcuse, sind nicht bloß die Verwendungsweisen der Technik, sondern Technik und Wissenschaft selbst inzwischen zur Ideologie geworden. Denn unter Berufung auf „Notwendigkeiten“, denen Wissenschaft und Technik nicht nur Rechnung tragen, sondern die sie selbst zu verkörpern scheinen, können alternative Gedanken reflexartig als unwissenschaftliche Phantasterei oder unbezahlbare Technikutopie abgetan werden.</w:t>
      </w:r>
      <w:r>
        <w:rPr>
          <w:rStyle w:val="FootnoteCharacters"/>
          <w:rStyle w:val="FootnoteAnchor"/>
          <w:sz w:val="28"/>
        </w:rPr>
        <w:footnoteReference w:id="49"/>
      </w:r>
      <w:r>
        <w:rPr>
          <w:sz w:val="28"/>
        </w:rPr>
        <w:t xml:space="preserve"> „Der Apparat vereitelt jedoch seinen eigenen Zweck, sofern es sein Zweck ist, ein humanes Dasein auf der Basis einer humanisierten Natur herbeizuführen“ (EM 160). Der ideologische Schleier des technokratischen Bewusstseins ist nach Marcuse inzwischen so dicht gewoben, dass er das Bewusstsein sowohl der Herren als auch der Mägde und Knechte umhüllt und auf die moralische Eindimensionalität ihres Glaubens an die unbedingte Effizienz zusammenschrumpfen lässt.  </w:t>
      </w:r>
    </w:p>
    <w:p>
      <w:pPr>
        <w:pStyle w:val="Normal"/>
        <w:jc w:val="both"/>
        <w:rPr/>
      </w:pPr>
      <w:r>
        <w:rPr>
          <w:sz w:val="28"/>
        </w:rPr>
        <w:t>Im Zusammenhang mit diesen gesellschaftskritischen Überlegungen Marcuses ist es am Ende der 60er und zu Beginn der 70er Jahre zu einer kontroversen Diskussion über „Technik und Wissenschaft als Ideologie“ gekommen.</w:t>
      </w:r>
      <w:r>
        <w:rPr>
          <w:rStyle w:val="FootnoteCharacters"/>
          <w:rStyle w:val="FootnoteAnchor"/>
          <w:sz w:val="28"/>
        </w:rPr>
        <w:footnoteReference w:id="50"/>
      </w:r>
      <w:r>
        <w:rPr>
          <w:sz w:val="28"/>
        </w:rPr>
        <w:t xml:space="preserve"> Die Eindimensionalität des Charakters besteht nach Marcuse nicht zuletzt darin, dass im Zuge der Entsubjektivierung der Subjekte die Reflexion des Ich tendenziell eingeebnet und das Realitätsprinzip allenfalls auf den nüchternen, am Eigennutz orientierten Kalkül der rationalen Beutegreifer auf Märkten reduziert wird. Dieses Theorem deckt die eine Hauptdimension seiner Argumente ab. Den Anstoß für scharfe Kontroversen gab jedoch ein damals noch radikaler klingendes zweites Theorem Marcuses über den Zusammenhang von Wissenschaft, Technik und Ideologie: die These vom „technologischen Apriori“ (vgl. EM 168 ff.). </w:t>
      </w:r>
    </w:p>
    <w:p>
      <w:pPr>
        <w:pStyle w:val="Normal"/>
        <w:jc w:val="both"/>
        <w:rPr>
          <w:sz w:val="28"/>
        </w:rPr>
      </w:pPr>
      <w:r>
        <w:rPr>
          <w:sz w:val="28"/>
        </w:rPr>
      </w:r>
    </w:p>
    <w:p>
      <w:pPr>
        <w:pStyle w:val="Normal"/>
        <w:ind w:left="708" w:hanging="0"/>
        <w:jc w:val="both"/>
        <w:rPr/>
      </w:pPr>
      <w:r>
        <w:rPr>
          <w:sz w:val="28"/>
        </w:rPr>
        <w:t>„</w:t>
      </w:r>
      <w:r>
        <w:rPr>
          <w:sz w:val="28"/>
        </w:rPr>
        <w:t xml:space="preserve">Die Wissenschaft von der Natur entwickelt sich unter dem </w:t>
      </w:r>
      <w:r>
        <w:rPr>
          <w:i/>
          <w:iCs/>
          <w:sz w:val="28"/>
        </w:rPr>
        <w:t xml:space="preserve">technologischen Apriori, </w:t>
      </w:r>
      <w:r>
        <w:rPr>
          <w:sz w:val="28"/>
        </w:rPr>
        <w:t>das die Natur als potentielles Mittel, als Stoff für Kontrolle und Organisation entwirft.“</w:t>
      </w:r>
    </w:p>
    <w:p>
      <w:pPr>
        <w:pStyle w:val="Normal"/>
        <w:ind w:left="708" w:hanging="0"/>
        <w:jc w:val="both"/>
        <w:rPr/>
      </w:pPr>
      <w:r>
        <w:rPr>
          <w:sz w:val="28"/>
        </w:rPr>
        <w:t>„</w:t>
      </w:r>
      <w:r>
        <w:rPr>
          <w:sz w:val="28"/>
        </w:rPr>
        <w:t xml:space="preserve">Das technologische </w:t>
      </w:r>
      <w:r>
        <w:rPr>
          <w:i/>
          <w:iCs/>
          <w:sz w:val="28"/>
        </w:rPr>
        <w:t>Apriori</w:t>
      </w:r>
      <w:r>
        <w:rPr>
          <w:sz w:val="28"/>
        </w:rPr>
        <w:t xml:space="preserve"> ist insofern ein politisches </w:t>
      </w:r>
      <w:r>
        <w:rPr>
          <w:i/>
          <w:iCs/>
          <w:sz w:val="28"/>
        </w:rPr>
        <w:t xml:space="preserve">Apriori, </w:t>
      </w:r>
      <w:r>
        <w:rPr>
          <w:sz w:val="28"/>
        </w:rPr>
        <w:t xml:space="preserve">als die Umgestaltung der Natur die des Menschen zur Folge hat und als die </w:t>
      </w:r>
      <w:r>
        <w:rPr/>
        <w:t>&gt;&gt;</w:t>
      </w:r>
      <w:r>
        <w:rPr>
          <w:sz w:val="28"/>
        </w:rPr>
        <w:t>vom Menschen hervorgebrachten Schöpfungen</w:t>
      </w:r>
      <w:r>
        <w:rPr/>
        <w:t>&lt;&lt;</w:t>
      </w:r>
      <w:r>
        <w:rPr>
          <w:sz w:val="28"/>
        </w:rPr>
        <w:t xml:space="preserve"> aus einem gesellschaftlichen Ganzen hervor- und in es zurückgehen“ (EM 168). </w:t>
      </w:r>
    </w:p>
    <w:p>
      <w:pPr>
        <w:pStyle w:val="Normal"/>
        <w:ind w:left="708" w:hanging="0"/>
        <w:jc w:val="both"/>
        <w:rPr>
          <w:sz w:val="28"/>
        </w:rPr>
      </w:pPr>
      <w:r>
        <w:rPr>
          <w:sz w:val="28"/>
        </w:rPr>
      </w:r>
    </w:p>
    <w:p>
      <w:pPr>
        <w:pStyle w:val="Normal"/>
        <w:jc w:val="both"/>
        <w:rPr/>
      </w:pPr>
      <w:r>
        <w:rPr>
          <w:sz w:val="28"/>
        </w:rPr>
        <w:t>Marcuses Text ist sicherlich um Einiges vom Grad der Klarheit entfernt, der sich heutzutage bei Diskussionen über den Zusammenhang zwischen wissenschaftlich-technischen Erkenntnissen und gesellschaftlichen Interessen erreichen lässt. Aber vielleicht kann man seinen Grundgedanken so zusammenfassen: „A priori“ bedeutet „vorab“. Ein klassisches Beispiel dafür liefern logische Regeln, die wir beim Denken und Handeln vorab, „immer schon“ in Anspruch nehmen müssen, um überhaupt eine Aussage machen zu können. Kant lehrt beispielsweise, Phänomene könnten unseren Sinnen immer nur im Bezugssystem von Raum und Zeit gegeben sein. Raum und Zeit bedeuten aller konkreten Erfahrung logisch vorhergehende Ordnungsprinzipien für die Fülle unserer Sinnesdaten. Demzufolge müsste jede Sprache auf diesem Globus irgendeine Variante des Raum-Zeit-Schemas enthalten.</w:t>
      </w:r>
      <w:r>
        <w:rPr>
          <w:rStyle w:val="FootnoteCharacters"/>
          <w:rStyle w:val="FootnoteAnchor"/>
          <w:sz w:val="28"/>
        </w:rPr>
        <w:footnoteReference w:id="51"/>
      </w:r>
      <w:r>
        <w:rPr>
          <w:sz w:val="28"/>
        </w:rPr>
        <w:t xml:space="preserve"> Marcuse scheint demgegenüber die These zu vertreten, dass naturwissenschaftliche Theorien </w:t>
      </w:r>
      <w:r>
        <w:rPr>
          <w:i/>
          <w:iCs/>
          <w:sz w:val="28"/>
        </w:rPr>
        <w:t xml:space="preserve">a priori </w:t>
      </w:r>
      <w:r>
        <w:rPr>
          <w:sz w:val="28"/>
        </w:rPr>
        <w:t xml:space="preserve">eine ganz allgemeine praktische Perspektive auf die Natur festlegen. Anders ausgedrückt: In diese Theorien ist vorab, immer schon, die Möglichkeit der Umsetzung in die technische Kontrolle von regelmäßigen (wenn nicht gesetzmäßigen) Ereigniszusammenhängen eingebaut. Angenommen, die syntaktische Elementarstruktur von gesetzesartigen Aussagen habe die Form: Immer wenn x, dann mit Regelmäßigkeit (wenn nicht gesetzmäßig) auch y. (Immer, wenn Wasser auf 0 Grad heruntergekühlt wird, ändert es seinen Aggregatzustand). Angenommen zudem, x ließe sich irgendwie beeinflussen. Unter diesen Voraussetzungen kann und muss ich x manipulieren, wenn ich will, dass y eintritt. x kann auf dem Boden der Kenntnis des regelmäßigen Zusammenhangs zwischen den beiden Ereignisklassen somit zum Mittel für den Zweck y gemacht werden (Technologien als erfolgreicher Einsatz von Mitteln für Zwecke). Marcuses These, dass der technologische Praxistyp, ganz abstrakt betrachtet, immer schon in das naturwissenschaftliche Wissen eingelassen ist, verweist wiederum auf Überlegungen Max Webers zurück: </w:t>
      </w:r>
    </w:p>
    <w:p>
      <w:pPr>
        <w:pStyle w:val="Normal"/>
        <w:jc w:val="both"/>
        <w:rPr>
          <w:sz w:val="28"/>
        </w:rPr>
      </w:pPr>
      <w:r>
        <w:rPr>
          <w:sz w:val="28"/>
        </w:rPr>
      </w:r>
    </w:p>
    <w:p>
      <w:pPr>
        <w:pStyle w:val="Normal"/>
        <w:ind w:left="708" w:hanging="0"/>
        <w:jc w:val="both"/>
        <w:rPr/>
      </w:pPr>
      <w:r>
        <w:rPr>
          <w:sz w:val="28"/>
        </w:rPr>
        <w:t>„</w:t>
      </w:r>
      <w:r>
        <w:rPr>
          <w:sz w:val="28"/>
        </w:rPr>
        <w:t xml:space="preserve">Alle Naturwissenschaften geben uns Antwort auf die Frage: Was sollen wir tun, </w:t>
      </w:r>
      <w:r>
        <w:rPr>
          <w:i/>
          <w:iCs/>
          <w:sz w:val="28"/>
        </w:rPr>
        <w:t xml:space="preserve">wenn </w:t>
      </w:r>
      <w:r>
        <w:rPr>
          <w:sz w:val="28"/>
        </w:rPr>
        <w:t xml:space="preserve">(d.h.: unter der normativen Voraussetzung, dass – J.R.) wir das Leben </w:t>
      </w:r>
      <w:r>
        <w:rPr>
          <w:i/>
          <w:iCs/>
          <w:sz w:val="28"/>
        </w:rPr>
        <w:t xml:space="preserve">technisch </w:t>
      </w:r>
      <w:r>
        <w:rPr>
          <w:sz w:val="28"/>
        </w:rPr>
        <w:t>beherrschen wollen.“</w:t>
      </w:r>
      <w:r>
        <w:rPr>
          <w:rStyle w:val="FootnoteCharacters"/>
          <w:rStyle w:val="FootnoteAnchor"/>
          <w:sz w:val="28"/>
        </w:rPr>
        <w:footnoteReference w:id="52"/>
      </w:r>
      <w:r>
        <w:rPr>
          <w:sz w:val="28"/>
        </w:rPr>
        <w:t xml:space="preserve"> </w:t>
      </w:r>
    </w:p>
    <w:p>
      <w:pPr>
        <w:pStyle w:val="Normal"/>
        <w:ind w:left="708" w:hanging="0"/>
        <w:jc w:val="both"/>
        <w:rPr>
          <w:sz w:val="28"/>
        </w:rPr>
      </w:pPr>
      <w:r>
        <w:rPr>
          <w:sz w:val="28"/>
        </w:rPr>
      </w:r>
    </w:p>
    <w:p>
      <w:pPr>
        <w:pStyle w:val="Normal"/>
        <w:jc w:val="both"/>
        <w:rPr/>
      </w:pPr>
      <w:r>
        <w:rPr>
          <w:sz w:val="28"/>
        </w:rPr>
        <w:t xml:space="preserve">Wie Horkheimer und Adorno in der „Dialektik der Aufklärung“ folgt Marcuse Weber auch darin, dass er von einem Willen der Menschen zu technischen </w:t>
      </w:r>
      <w:r>
        <w:rPr>
          <w:i/>
          <w:iCs/>
          <w:sz w:val="28"/>
        </w:rPr>
        <w:t>Herrschaft</w:t>
      </w:r>
      <w:r>
        <w:rPr>
          <w:sz w:val="28"/>
        </w:rPr>
        <w:t xml:space="preserve"> über die Natur ausgeht. Die Mittel und Möglichkeiten der Naturbeherrschung durch Technologien scheinen zugleich dazu benutzt werden, die Herrschaft von Menschen über Menschen zu steigern. Damit liegt jedoch die Gefahr des herrschaftssoziologischen Fehlschlusses erneut nahe: Man kann nicht so einfach von der Notwendigkeit, die Mittel für den individuellen und kollektiven Lebensunterhalt der Menschen durch zweckrationale Bearbeitung von Naturstoff zu besorgen, auf die Unvermeidlichkeit der </w:t>
      </w:r>
      <w:r>
        <w:rPr>
          <w:i/>
          <w:iCs/>
          <w:sz w:val="28"/>
        </w:rPr>
        <w:t xml:space="preserve">Ausplünderung </w:t>
      </w:r>
      <w:r>
        <w:rPr>
          <w:sz w:val="28"/>
        </w:rPr>
        <w:t xml:space="preserve">der Natur schließen. Genau so wenig kann man so ohne weiteres von der Notwendigkeit der technischen Anwendung naturwissenschaftlichen Gesetzeswissens zur Produktivitätssteigerung zwangsläufig auf Techniken zur effizienzorientierten Steigerungen von Herrschaft der Menschen über Menschen im System der sozialen Ungleichheit schließen. </w:t>
      </w:r>
      <w:r>
        <w:rPr>
          <w:i/>
          <w:iCs/>
          <w:sz w:val="28"/>
        </w:rPr>
        <w:t xml:space="preserve">Geschichtlich </w:t>
      </w:r>
      <w:r>
        <w:rPr>
          <w:sz w:val="28"/>
        </w:rPr>
        <w:t xml:space="preserve">ist dieser Zusammenhang allerdings sehr ausgeprägt. Dennoch gilt: Wie viel Heteronomie der Autonomie „beigemischt“ ist (Adorno), und wie viel Heteronomie dabei als Repression – vom „stummen Zwang der Verhältnisse“ bis zur brutalsten Unterdrückung der einen durch die anderen – geschichtlich vorzufinden ist, ist und bleibt eine </w:t>
      </w:r>
      <w:r>
        <w:rPr>
          <w:i/>
          <w:iCs/>
          <w:sz w:val="28"/>
        </w:rPr>
        <w:t>empirische</w:t>
      </w:r>
      <w:r>
        <w:rPr>
          <w:sz w:val="28"/>
        </w:rPr>
        <w:t xml:space="preserve"> Frage. Ich denke daher, dass man bei Marcuses Lehre vom „technischen Apriori“ mindestens die folgenden großen Fluchtlinien der Argumente ausmachen kann:</w:t>
      </w:r>
    </w:p>
    <w:p>
      <w:pPr>
        <w:pStyle w:val="Normal"/>
        <w:jc w:val="both"/>
        <w:rPr>
          <w:sz w:val="28"/>
        </w:rPr>
      </w:pPr>
      <w:r>
        <w:rPr>
          <w:sz w:val="28"/>
        </w:rPr>
      </w:r>
    </w:p>
    <w:p>
      <w:pPr>
        <w:pStyle w:val="Normal"/>
        <w:numPr>
          <w:ilvl w:val="0"/>
          <w:numId w:val="2"/>
        </w:numPr>
        <w:jc w:val="both"/>
        <w:rPr>
          <w:sz w:val="28"/>
        </w:rPr>
      </w:pPr>
      <w:r>
        <w:rPr>
          <w:sz w:val="28"/>
        </w:rPr>
        <w:t xml:space="preserve">Das „technische Apriori“ bezeichnet die nach Weber mit dem naturwissenschaftliche Wissen verwobene Disposition zur Anwendung von Gesetzeswissen in der Form von Technologien. Die normative Struktur technologischer Beziehungen entspricht selbstverständlich der Zweckrationalität (Effizienz als erfolgreiche Zweck-Mittel-Koordination). Diese immanente (nicht bloß von außen, aufgrund von Verwendungsinteressen von Personen oder Gruppen gegebene!) Möglichkeit der technologischen Umsetzung wissenschaftlichen Wissens bedeutet nicht zwangsläufig „Ideologie“. Im Gegenteil: Gesteigerte Zweckrationalität ist Bedingung für erweiterte Möglichkeiten zur Sicherstellung des Lebensunterhaltes (Produktivität). Die lebensnotwendige Naturaneignung ist </w:t>
      </w:r>
      <w:r>
        <w:rPr>
          <w:i/>
          <w:iCs/>
          <w:sz w:val="28"/>
        </w:rPr>
        <w:t>nicht einfach gleich</w:t>
      </w:r>
      <w:r>
        <w:rPr>
          <w:sz w:val="28"/>
        </w:rPr>
        <w:t xml:space="preserve"> destruktiver „Naturbeherrschung“!</w:t>
      </w:r>
      <w:r>
        <w:rPr>
          <w:i/>
          <w:iCs/>
          <w:sz w:val="28"/>
        </w:rPr>
        <w:t xml:space="preserve"> </w:t>
      </w:r>
    </w:p>
    <w:p>
      <w:pPr>
        <w:pStyle w:val="Normal"/>
        <w:numPr>
          <w:ilvl w:val="0"/>
          <w:numId w:val="2"/>
        </w:numPr>
        <w:jc w:val="both"/>
        <w:rPr/>
      </w:pPr>
      <w:r>
        <w:rPr>
          <w:sz w:val="28"/>
        </w:rPr>
        <w:t>Der kritische Stachel der Annahmen über einen Zusammenhang zwischen „technischem Apriori“ und „Technik und Wissenschaft als Ideologie“ richtet sich gegen gesellschaftliche Tendenzen, die (im Einklang mit der Entsubjektivierungsthese) nach Marcuses Ansicht den Sozialcharakter des „eindimensionalen Menschen“ am Horizont erscheinen lassen. Zu dessen Erscheinungsbild gehört vor allem die immer weiter reichende Einebnung der Reflexion (des Selbst, des Ich) auf Haltungen und Gesinnungen der reinen Nutzen- und Effizienzorientierung wie bei Marktstrategen und die im Formalismus erstarrte Regelorientierung von Bürokraten. Nicht Zweckrationalität an sich, die Reduktion von Sittlichkeit (anerkannter Autonomie des Subjekts) auf Nützlichkeit, damit die Verkehrung von Zweckrationalität in „instrumentelle Vernunft“ (Horkheimer), stellt den Kern der Problematik dar!</w:t>
      </w:r>
    </w:p>
    <w:p>
      <w:pPr>
        <w:pStyle w:val="Normal"/>
        <w:numPr>
          <w:ilvl w:val="0"/>
          <w:numId w:val="2"/>
        </w:numPr>
        <w:jc w:val="both"/>
        <w:rPr/>
      </w:pPr>
      <w:r>
        <w:rPr>
          <w:sz w:val="28"/>
        </w:rPr>
        <w:t>Ausdruck dieses Reduktionsvorganges ist das technokratische Bewusstsein vieler Menschen im Spätkapitalismus. Zu diesem wiederum gehört, hausgemachte technische Abläufe als Ausdruck von „Sachzwängen“ zu interpretieren, denen man sich zu unterwerfen hat oder hilflos ausgeliefert glaubt. Zum technokratischen Bewusstsein gehört zudem der Glaube an die zwangsläufige Sicherstellung eines guten Lebens durch den unaufhaltsamen Fortschritt von Wissenschaft und Technik. Insofern können Wissenschaft und Technik zu Ideologien, ja, fast zum Fetisch von Personen werden.</w:t>
      </w:r>
    </w:p>
    <w:p>
      <w:pPr>
        <w:pStyle w:val="Normal"/>
        <w:numPr>
          <w:ilvl w:val="0"/>
          <w:numId w:val="2"/>
        </w:numPr>
        <w:jc w:val="both"/>
        <w:rPr/>
      </w:pPr>
      <w:r>
        <w:rPr>
          <w:sz w:val="28"/>
        </w:rPr>
        <w:t xml:space="preserve">Aber Marcuse geht – erneut orientiert an Max Weber – einige Schritte weiter: Nicht nur die Einstellungen und Gesinnungen von Personen, sondern Wissenschaft und Technik selbst können zur Ideologie werden! In der einfachsten und geläufigsten Form spielt sich das natürlich dann ab, wenn die Wissenschaften Techniken bereit stellen, die der Herrschaft der einen zu Lasten und zum Schaden der anderen dienen. Aber Marcuse vertritt eine schärfere These: Er denkt wohl daran, dass Herrschaftsinteressen (Sonderinteressen einer herrschenden Gruppierung beispielsweise) zu einem </w:t>
      </w:r>
      <w:r>
        <w:rPr>
          <w:i/>
          <w:iCs/>
          <w:sz w:val="28"/>
        </w:rPr>
        <w:t xml:space="preserve">inneren </w:t>
      </w:r>
      <w:r>
        <w:rPr>
          <w:sz w:val="28"/>
        </w:rPr>
        <w:t xml:space="preserve">Bestandteil von wissenschaftlichem und technischem Wissen (nicht nur der Köpfe von Individuen!) werden können. „Heute verewigt und erweitert sich die Herrschaft nicht nur vermittels der Technologie, sondern </w:t>
      </w:r>
      <w:r>
        <w:rPr>
          <w:i/>
          <w:iCs/>
          <w:sz w:val="28"/>
        </w:rPr>
        <w:t xml:space="preserve">als </w:t>
      </w:r>
      <w:r>
        <w:rPr>
          <w:sz w:val="28"/>
        </w:rPr>
        <w:t xml:space="preserve">Technologie, und diese liefert der expansiven politischen Macht, die alle Kulturbereiche in sich aufnimmt, die große Legitimation“ (EM 173). Insoweit würden Wissenschaft und Technik selbst tatsächlich zur Ideologie – wenn man als Elementarmerkmal von Ideologien ihre Funktion ansieht, die Sonderinteressen von gesellschaftlichen Gruppierungen, die zu Lasten und zum Schaden anderer operieren, zu rechtfertigen und zu verbreiten (nicht zuletzt bei den Beherrschten selbst!). Wissenschaft und Technik werden schließlich auch dann zur Ideologie, wenn die Menschen ihren eigenen Artefakten in Gestalt von Systemen und Abläufen von Wissenschaft und Technik wie eine[r] fremde[n] Gewalt begegnen, deren anonymen „Sachzwängen“ sie sich zu unterwerfen haben. Auch dies wird spätestens seit Ludwig Feuerbach (1804-1872) als ein Grundmerkmal von Ideologie angesehen. </w:t>
      </w:r>
    </w:p>
    <w:p>
      <w:pPr>
        <w:pStyle w:val="Normal"/>
        <w:jc w:val="both"/>
        <w:rPr>
          <w:sz w:val="28"/>
        </w:rPr>
      </w:pPr>
      <w:r>
        <w:rPr>
          <w:sz w:val="28"/>
        </w:rPr>
      </w:r>
    </w:p>
    <w:p>
      <w:pPr>
        <w:pStyle w:val="Normal"/>
        <w:jc w:val="both"/>
        <w:rPr/>
      </w:pPr>
      <w:r>
        <w:rPr>
          <w:sz w:val="28"/>
        </w:rPr>
        <w:t>Insbesondere die These hinsichtlich gesellschaftlicher Interessen, die in Erkenntnissen selbst (nicht nur in den Köpfen von Wissenschaftlern) aufgehoben sind, wird derzeit erneut im Rahmen von Auseinandersetzungen diskutiert, die sich sogar den Namen „Krieg der Wissenschaften“ eingehandelt haben. Ich kann auf diese Zusammenhänge hier nur anspielen, ich kann sie nicht weiter vertiefen.</w:t>
      </w:r>
      <w:r>
        <w:rPr>
          <w:rStyle w:val="FootnoteCharacters"/>
          <w:rStyle w:val="FootnoteAnchor"/>
          <w:sz w:val="28"/>
        </w:rPr>
        <w:footnoteReference w:id="53"/>
      </w:r>
      <w:r>
        <w:rPr>
          <w:sz w:val="28"/>
        </w:rPr>
        <w:t xml:space="preserve"> </w:t>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417" w:right="1417" w:gutter="0" w:header="0" w:top="1417" w:footer="708" w:bottom="1134"/>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Um Schein handelt es sich deswegen, weil niemand einen </w:t>
      </w:r>
      <w:r>
        <w:rPr>
          <w:i/>
          <w:iCs/>
        </w:rPr>
        <w:t>vollständigen</w:t>
      </w:r>
      <w:r>
        <w:rPr/>
        <w:t xml:space="preserve"> Überblick über irgendetwas liefern kann. </w:t>
      </w:r>
    </w:p>
  </w:footnote>
  <w:footnote w:id="3">
    <w:p>
      <w:pPr>
        <w:pStyle w:val="Footnote"/>
        <w:jc w:val="both"/>
        <w:rPr/>
      </w:pPr>
      <w:r>
        <w:rPr>
          <w:rStyle w:val="FootnoteCharacters"/>
        </w:rPr>
        <w:footnoteRef/>
      </w:r>
      <w:r>
        <w:rPr/>
        <w:t xml:space="preserve"> </w:t>
      </w:r>
      <w:r>
        <w:rPr/>
        <w:t xml:space="preserve">Vgl. dazu beispielsweise M. Horkheimer: Autorität und Familie in der Gegenwart, in: M. Horkheimer: Zur Kritik der instrumentellen Vernunft. Aus den Vorträgen und Aufzeichnungen seit Kriegsende (hrsg. v. A. Schmidt), Frankfurt/M 1974, S. 269 ff.  </w:t>
      </w:r>
    </w:p>
  </w:footnote>
  <w:footnote w:id="4">
    <w:p>
      <w:pPr>
        <w:pStyle w:val="Footnote"/>
        <w:jc w:val="both"/>
        <w:rPr/>
      </w:pPr>
      <w:r>
        <w:rPr>
          <w:rStyle w:val="FootnoteCharacters"/>
        </w:rPr>
        <w:footnoteRef/>
      </w:r>
      <w:r>
        <w:rPr/>
        <w:t xml:space="preserve"> „</w:t>
      </w:r>
      <w:r>
        <w:rPr/>
        <w:t xml:space="preserve">Nach langem Zögern und Schwanken haben wir uns entschlossen, nur zwei Grundtriebe anzunehmen, den </w:t>
      </w:r>
      <w:r>
        <w:rPr>
          <w:i/>
          <w:iCs/>
        </w:rPr>
        <w:t xml:space="preserve">Eros </w:t>
      </w:r>
      <w:r>
        <w:rPr/>
        <w:t xml:space="preserve">und den </w:t>
      </w:r>
      <w:r>
        <w:rPr>
          <w:i/>
          <w:iCs/>
        </w:rPr>
        <w:t>Destruktionstrieb.</w:t>
      </w:r>
      <w:r>
        <w:rPr/>
        <w:t xml:space="preserve"> ... Das Ziel des ersten ist, immer größere Einheiten herzustellen und so zu erhalten, also Bindung, des Ziel des anderen im Gegenteil, Zusammenhänge aufzulösen und so die Dinge zu zerstören“ (AP 10 f.). </w:t>
      </w:r>
    </w:p>
  </w:footnote>
  <w:footnote w:id="5">
    <w:p>
      <w:pPr>
        <w:pStyle w:val="Footnote"/>
        <w:jc w:val="both"/>
        <w:rPr/>
      </w:pPr>
      <w:r>
        <w:rPr>
          <w:rStyle w:val="FootnoteCharacters"/>
        </w:rPr>
        <w:footnoteRef/>
      </w:r>
      <w:r>
        <w:rPr/>
        <w:t xml:space="preserve"> </w:t>
      </w:r>
      <w:r>
        <w:rPr/>
        <w:t xml:space="preserve">Es gibt allerdings Vorschläge, sie als „Destrudo“ zu bezeichnen.  </w:t>
      </w:r>
    </w:p>
  </w:footnote>
  <w:footnote w:id="6">
    <w:p>
      <w:pPr>
        <w:pStyle w:val="Footnote"/>
        <w:jc w:val="both"/>
        <w:rPr/>
      </w:pPr>
      <w:r>
        <w:rPr>
          <w:rStyle w:val="FootnoteCharacters"/>
        </w:rPr>
        <w:footnoteRef/>
      </w:r>
      <w:r>
        <w:rPr/>
        <w:t xml:space="preserve"> </w:t>
      </w:r>
      <w:r>
        <w:rPr/>
        <w:t xml:space="preserve">Vgl. J. Whitebook: Die Grenzen des </w:t>
      </w:r>
      <w:r>
        <w:rPr>
          <w:sz w:val="16"/>
        </w:rPr>
        <w:t>&gt;</w:t>
      </w:r>
      <w:r>
        <w:rPr/>
        <w:t>intersubjective turn</w:t>
      </w:r>
      <w:r>
        <w:rPr>
          <w:sz w:val="16"/>
        </w:rPr>
        <w:t xml:space="preserve">&lt;. </w:t>
      </w:r>
      <w:r>
        <w:rPr/>
        <w:t>Eine Erwiderung auf Axel Honneth</w:t>
      </w:r>
      <w:r>
        <w:rPr>
          <w:sz w:val="16"/>
        </w:rPr>
        <w:t xml:space="preserve">, </w:t>
      </w:r>
      <w:r>
        <w:rPr/>
        <w:t xml:space="preserve">in: </w:t>
      </w:r>
      <w:r>
        <w:rPr>
          <w:i/>
          <w:iCs/>
        </w:rPr>
        <w:t>Psyche</w:t>
      </w:r>
      <w:r>
        <w:rPr/>
        <w:t xml:space="preserve">, Heft 3 von 2003, S. 253 f. </w:t>
      </w:r>
    </w:p>
  </w:footnote>
  <w:footnote w:id="7">
    <w:p>
      <w:pPr>
        <w:pStyle w:val="Footnote"/>
        <w:jc w:val="both"/>
        <w:rPr/>
      </w:pPr>
      <w:r>
        <w:rPr>
          <w:rStyle w:val="FootnoteCharacters"/>
        </w:rPr>
        <w:footnoteRef/>
      </w:r>
      <w:r>
        <w:rPr/>
        <w:t xml:space="preserve"> </w:t>
      </w:r>
      <w:r>
        <w:rPr/>
        <w:t xml:space="preserve">M. Klein: Gesammelte Schriften. (Hrsg. von R. Cycon unter Mitarbeit von H. Erb) Stuttgart-Bad Cannstatt ab 1995 (Band II: Die Psychoanalyse des Kindes). D. N. Stern: Die Lebenserfahrung des Säuglings, Stuttgart 1992. </w:t>
      </w:r>
      <w:r>
        <w:rPr>
          <w:lang w:val="en-GB"/>
        </w:rPr>
        <w:t xml:space="preserve">L. J. Stone, H. T. Smith und L. B. Murphy: The Competent Infant: Research and Commentary, New York 1973. </w:t>
      </w:r>
      <w:r>
        <w:rPr/>
        <w:t xml:space="preserve">D. W. Winnicott: Reifungsprozesse und fördernde Umwelt, München 1974. </w:t>
      </w:r>
    </w:p>
  </w:footnote>
  <w:footnote w:id="8">
    <w:p>
      <w:pPr>
        <w:pStyle w:val="Footnote"/>
        <w:jc w:val="both"/>
        <w:rPr/>
      </w:pPr>
      <w:r>
        <w:rPr>
          <w:rStyle w:val="FootnoteCharacters"/>
        </w:rPr>
        <w:footnoteRef/>
      </w:r>
      <w:r>
        <w:rPr/>
        <w:t xml:space="preserve"> „</w:t>
      </w:r>
      <w:r>
        <w:rPr/>
        <w:t xml:space="preserve">Auf der frühesten Ebene der Entwicklung ist es die </w:t>
      </w:r>
      <w:r>
        <w:rPr>
          <w:i/>
          <w:iCs/>
        </w:rPr>
        <w:t>Frustration</w:t>
      </w:r>
      <w:r>
        <w:rPr/>
        <w:t xml:space="preserve">, der einfache Mangel an Befriedigung, der das Infans aus der Symbiose mit der Mutter entfremdet und auf den die empirische Säuglingsforschung sämtliche Erklärungskraft setzt“, R.-P. Warsitz: Anerkennung und Begehren. Anmerkungen zur Intersubjektivitätstheorie des Subjekts, in </w:t>
      </w:r>
      <w:r>
        <w:rPr>
          <w:i/>
          <w:iCs/>
        </w:rPr>
        <w:t>Psyche</w:t>
      </w:r>
      <w:r>
        <w:rPr/>
        <w:t xml:space="preserve"> Heft 3 von 2003, S. 344. </w:t>
      </w:r>
    </w:p>
  </w:footnote>
  <w:footnote w:id="9">
    <w:p>
      <w:pPr>
        <w:pStyle w:val="Footnote"/>
        <w:rPr/>
      </w:pPr>
      <w:r>
        <w:rPr>
          <w:rStyle w:val="FootnoteCharacters"/>
        </w:rPr>
        <w:footnoteRef/>
      </w:r>
      <w:r>
        <w:rPr/>
        <w:t xml:space="preserve"> </w:t>
      </w:r>
      <w:r>
        <w:rPr/>
        <w:t xml:space="preserve">M. Altmeyer: Das Ende der Amöbensage lässt auf sich warten. Primärer Narzissmus oder primäre Intersubjektivität – bloß erkenntnistheoretisch ein Widerspruch, in: </w:t>
      </w:r>
      <w:r>
        <w:rPr>
          <w:i/>
          <w:iCs/>
        </w:rPr>
        <w:t>Psyche</w:t>
      </w:r>
      <w:r>
        <w:rPr/>
        <w:t xml:space="preserve">, Heft 6 von 2001. </w:t>
      </w:r>
    </w:p>
  </w:footnote>
  <w:footnote w:id="10">
    <w:p>
      <w:pPr>
        <w:pStyle w:val="Footnote"/>
        <w:jc w:val="both"/>
        <w:rPr/>
      </w:pPr>
      <w:r>
        <w:rPr>
          <w:rStyle w:val="FootnoteCharacters"/>
        </w:rPr>
        <w:footnoteRef/>
      </w:r>
      <w:r>
        <w:rPr/>
        <w:t xml:space="preserve"> „</w:t>
      </w:r>
      <w:r>
        <w:rPr/>
        <w:t xml:space="preserve">Die genaue Definition von &gt;Besetzung&lt; ist der Betrag an psychischer Energie, die auf den psychischen Repräsentanten einer Person oder eines Gegenstandes gerichtet oder ihm beigelegt ist“. Ch. Brenner: Grundzüge der Psychoanalyse, Frankfurt/M 1967, S. 29. </w:t>
      </w:r>
    </w:p>
  </w:footnote>
  <w:footnote w:id="11">
    <w:p>
      <w:pPr>
        <w:pStyle w:val="Footnote"/>
        <w:jc w:val="both"/>
        <w:rPr/>
      </w:pPr>
      <w:r>
        <w:rPr>
          <w:rStyle w:val="FootnoteCharacters"/>
        </w:rPr>
        <w:footnoteRef/>
      </w:r>
      <w:r>
        <w:rPr/>
        <w:t xml:space="preserve"> </w:t>
      </w:r>
      <w:r>
        <w:rPr/>
        <w:t xml:space="preserve">Die Theorie der verschiedenen Abwehrmechanismen ist eine besondere Leistung der Tochter Freuds. Vgl. Anna Freud: Das Ich und die Abwehrmechanismen (1936), München 1964. </w:t>
      </w:r>
    </w:p>
  </w:footnote>
  <w:footnote w:id="12">
    <w:p>
      <w:pPr>
        <w:pStyle w:val="Footnote"/>
        <w:jc w:val="both"/>
        <w:rPr/>
      </w:pPr>
      <w:r>
        <w:rPr>
          <w:rStyle w:val="FootnoteCharacters"/>
        </w:rPr>
        <w:footnoteRef/>
      </w:r>
      <w:r>
        <w:rPr/>
        <w:t xml:space="preserve"> </w:t>
      </w:r>
      <w:r>
        <w:rPr/>
        <w:t xml:space="preserve">Brenner macht darauf aufmerksam, dass Identifikation und Regression vielleicht allgemeinere Ich-Funktionen bedeuten als es einzelne Abwehrmechanismen sind. (Brenner 1967; 113 f.). </w:t>
      </w:r>
    </w:p>
  </w:footnote>
  <w:footnote w:id="13">
    <w:p>
      <w:pPr>
        <w:pStyle w:val="Footnote"/>
        <w:jc w:val="both"/>
        <w:rPr/>
      </w:pPr>
      <w:r>
        <w:rPr>
          <w:rStyle w:val="FootnoteCharacters"/>
        </w:rPr>
        <w:footnoteRef/>
      </w:r>
      <w:r>
        <w:rPr/>
        <w:t xml:space="preserve"> </w:t>
      </w:r>
      <w:r>
        <w:rPr/>
        <w:t>W. Gottschalch: Charakter und Gesellschaftsform, in: H.-J. Busch/A. Krovoza (Hrsg.): Perspektiven politischer Psychologie, Frankfurt/M 1989, S. 18.</w:t>
      </w:r>
    </w:p>
  </w:footnote>
  <w:footnote w:id="14">
    <w:p>
      <w:pPr>
        <w:pStyle w:val="Footnote"/>
        <w:jc w:val="both"/>
        <w:rPr/>
      </w:pPr>
      <w:r>
        <w:rPr>
          <w:rStyle w:val="FootnoteCharacters"/>
        </w:rPr>
        <w:footnoteRef/>
      </w:r>
      <w:r>
        <w:rPr>
          <w:lang w:val="en-GB"/>
        </w:rPr>
        <w:t xml:space="preserve"> </w:t>
      </w:r>
      <w:r>
        <w:rPr>
          <w:lang w:val="en-GB"/>
        </w:rPr>
        <w:t xml:space="preserve">A.a.O.; S. 11. </w:t>
      </w:r>
    </w:p>
  </w:footnote>
  <w:footnote w:id="15">
    <w:p>
      <w:pPr>
        <w:pStyle w:val="Footnote"/>
        <w:jc w:val="both"/>
        <w:rPr/>
      </w:pPr>
      <w:r>
        <w:rPr>
          <w:rStyle w:val="FootnoteCharacters"/>
        </w:rPr>
        <w:footnoteRef/>
      </w:r>
      <w:r>
        <w:rPr>
          <w:lang w:val="en-GB"/>
        </w:rPr>
        <w:t xml:space="preserve"> </w:t>
      </w:r>
      <w:r>
        <w:rPr>
          <w:lang w:val="en-GB"/>
        </w:rPr>
        <w:t xml:space="preserve">A.a.O.; S. 19. </w:t>
      </w:r>
    </w:p>
  </w:footnote>
  <w:footnote w:id="16">
    <w:p>
      <w:pPr>
        <w:pStyle w:val="Footnote"/>
        <w:jc w:val="both"/>
        <w:rPr/>
      </w:pPr>
      <w:r>
        <w:rPr>
          <w:rStyle w:val="FootnoteCharacters"/>
        </w:rPr>
        <w:footnoteRef/>
      </w:r>
      <w:r>
        <w:rPr/>
        <w:t xml:space="preserve"> </w:t>
      </w:r>
      <w:r>
        <w:rPr/>
        <w:t xml:space="preserve">Zu einer genaueren Untersuchung logischer und soziologischer Grundlagen des herrschaftssoziologischen Fehlschlusses vgl.. J. Ritsert: Ideologie. Probleme und Theoreme der Wissenssoziologie, Münster 2002, </w:t>
      </w:r>
    </w:p>
    <w:p>
      <w:pPr>
        <w:pStyle w:val="Footnote"/>
        <w:jc w:val="both"/>
        <w:rPr>
          <w:lang w:val="en-GB"/>
        </w:rPr>
      </w:pPr>
      <w:r>
        <w:rPr>
          <w:lang w:val="en-GB"/>
        </w:rPr>
        <w:t xml:space="preserve">S. 127 ff. </w:t>
      </w:r>
    </w:p>
  </w:footnote>
  <w:footnote w:id="17">
    <w:p>
      <w:pPr>
        <w:pStyle w:val="Footnote"/>
        <w:rPr/>
      </w:pPr>
      <w:r>
        <w:rPr>
          <w:rStyle w:val="FootnoteCharacters"/>
        </w:rPr>
        <w:footnoteRef/>
      </w:r>
      <w:r>
        <w:rPr/>
        <w:t xml:space="preserve"> </w:t>
      </w:r>
      <w:r>
        <w:rPr/>
        <w:t xml:space="preserve">W. Gottschalch: Charakter und Gesellschaftsform,  a.a.O.; S. 13. </w:t>
      </w:r>
    </w:p>
  </w:footnote>
  <w:footnote w:id="18">
    <w:p>
      <w:pPr>
        <w:pStyle w:val="Footnote"/>
        <w:jc w:val="both"/>
        <w:rPr/>
      </w:pPr>
      <w:r>
        <w:rPr>
          <w:rStyle w:val="FootnoteCharacters"/>
        </w:rPr>
        <w:footnoteRef/>
      </w:r>
      <w:r>
        <w:rPr/>
        <w:t xml:space="preserve"> </w:t>
      </w:r>
      <w:r>
        <w:rPr/>
        <w:t xml:space="preserve">Zu den Hauptdimensionen des Freiheitsbegriffes vgl. J. Ritsert: Sozialphilosophie und Gesellschaftstheorie, Münster 2004, Kapitel 6. </w:t>
      </w:r>
    </w:p>
  </w:footnote>
  <w:footnote w:id="19">
    <w:p>
      <w:pPr>
        <w:pStyle w:val="Footnote"/>
        <w:jc w:val="both"/>
        <w:rPr/>
      </w:pPr>
      <w:r>
        <w:rPr>
          <w:rStyle w:val="FootnoteCharacters"/>
        </w:rPr>
        <w:footnoteRef/>
      </w:r>
      <w:r>
        <w:rPr/>
        <w:t xml:space="preserve"> </w:t>
      </w:r>
      <w:r>
        <w:rPr/>
        <w:t xml:space="preserve">Vgl. R. Wiggershaus: Die Frankfurter Schule. Geschichte. Theoretische Entwicklung. Politische Bedeutung, München 1988, S. 148. </w:t>
      </w:r>
    </w:p>
  </w:footnote>
  <w:footnote w:id="20">
    <w:p>
      <w:pPr>
        <w:pStyle w:val="Footnote"/>
        <w:rPr/>
      </w:pPr>
      <w:r>
        <w:rPr>
          <w:rStyle w:val="FootnoteCharacters"/>
        </w:rPr>
        <w:footnoteRef/>
      </w:r>
      <w:r>
        <w:rPr/>
        <w:t xml:space="preserve"> </w:t>
      </w:r>
      <w:r>
        <w:rPr/>
        <w:t xml:space="preserve">Vgl. St. Müller-Doohm: Adorno. Eine Biographie, Frankfurt/M 2003, S. 345 ff. </w:t>
      </w:r>
    </w:p>
  </w:footnote>
  <w:footnote w:id="21">
    <w:p>
      <w:pPr>
        <w:pStyle w:val="Footnote"/>
        <w:jc w:val="both"/>
        <w:rPr/>
      </w:pPr>
      <w:r>
        <w:rPr>
          <w:rStyle w:val="FootnoteCharacters"/>
        </w:rPr>
        <w:footnoteRef/>
      </w:r>
      <w:r>
        <w:rPr/>
        <w:t xml:space="preserve"> </w:t>
      </w:r>
      <w:r>
        <w:rPr/>
        <w:t xml:space="preserve">So drückt es Max Horkheimer in einer für die sozialwissenschaftliche Fakultät der Columbia-Universität verfassten programmatischen Schrift aus. Vgl. Wiggershaus: Die Frankfurter Schule, a.a.O.; S. 160. </w:t>
      </w:r>
    </w:p>
  </w:footnote>
  <w:footnote w:id="22">
    <w:p>
      <w:pPr>
        <w:pStyle w:val="Footnote"/>
        <w:jc w:val="both"/>
        <w:rPr/>
      </w:pPr>
      <w:r>
        <w:rPr>
          <w:rStyle w:val="FootnoteCharacters"/>
        </w:rPr>
        <w:footnoteRef/>
      </w:r>
      <w:r>
        <w:rPr/>
        <w:t xml:space="preserve"> </w:t>
      </w:r>
      <w:r>
        <w:rPr/>
        <w:t xml:space="preserve">Zu den entscheidenden Vorarbeiten dazu gehört Fromms Artikel über „Die psychoanalytische Charakterologie und ihre Bedeutung für die Sozialpsychologie“, in: Zeitschrift für Sozialforschung, Jahrgang I; Heft 3 (1932), </w:t>
      </w:r>
    </w:p>
    <w:p>
      <w:pPr>
        <w:pStyle w:val="Footnote"/>
        <w:jc w:val="both"/>
        <w:rPr/>
      </w:pPr>
      <w:r>
        <w:rPr/>
        <w:t xml:space="preserve">S. 353 ff. (Die ZfS gibt es ab 1980 als Reprint bei DTV). Zum Überblick über die Lehre von E. Fromm vgl. C. Daniel: Theorien der Subjektivität. Einführung in die Soziologie des Individuums, Frankfurt/New York 1981, Kapitel 3, S. 73 ff. </w:t>
      </w:r>
    </w:p>
  </w:footnote>
  <w:footnote w:id="23">
    <w:p>
      <w:pPr>
        <w:pStyle w:val="Footnote"/>
        <w:jc w:val="both"/>
        <w:rPr/>
      </w:pPr>
      <w:r>
        <w:rPr>
          <w:rStyle w:val="FootnoteCharacters"/>
        </w:rPr>
        <w:footnoteRef/>
      </w:r>
      <w:r>
        <w:rPr/>
        <w:t xml:space="preserve"> </w:t>
      </w:r>
      <w:r>
        <w:rPr/>
        <w:t xml:space="preserve">Die klassische Antwort Freuds auf diese Frage findet sich in dem Artikel: S. Freud: Massenpsychologie und Ich-Analyse (Gesammelte Werke, Band XIII). </w:t>
      </w:r>
    </w:p>
  </w:footnote>
  <w:footnote w:id="24">
    <w:p>
      <w:pPr>
        <w:pStyle w:val="Footnote"/>
        <w:jc w:val="both"/>
        <w:rPr/>
      </w:pPr>
      <w:r>
        <w:rPr>
          <w:rStyle w:val="FootnoteCharacters"/>
        </w:rPr>
        <w:footnoteRef/>
      </w:r>
      <w:r>
        <w:rPr/>
        <w:t xml:space="preserve"> </w:t>
      </w:r>
      <w:r>
        <w:rPr/>
        <w:t xml:space="preserve">So genannt nach dem amerikanischen Sozialforscher R. Likert, der 1932 „A technique for the measurement of attitudes“ veröffentlicht hat.  </w:t>
      </w:r>
    </w:p>
  </w:footnote>
  <w:footnote w:id="25">
    <w:p>
      <w:pPr>
        <w:pStyle w:val="Footnote"/>
        <w:jc w:val="both"/>
        <w:rPr/>
      </w:pPr>
      <w:r>
        <w:rPr>
          <w:rStyle w:val="FootnoteCharacters"/>
        </w:rPr>
        <w:footnoteRef/>
      </w:r>
      <w:r>
        <w:rPr/>
        <w:t xml:space="preserve"> </w:t>
      </w:r>
      <w:r>
        <w:rPr/>
        <w:t xml:space="preserve">Bei Rangskalen weiß man nichts über die Größe der Abstände zwischen den Stufen! </w:t>
      </w:r>
    </w:p>
  </w:footnote>
  <w:footnote w:id="26">
    <w:p>
      <w:pPr>
        <w:pStyle w:val="Footnote"/>
        <w:jc w:val="both"/>
        <w:rPr/>
      </w:pPr>
      <w:r>
        <w:rPr>
          <w:rStyle w:val="FootnoteCharacters"/>
        </w:rPr>
        <w:footnoteRef/>
      </w:r>
      <w:r>
        <w:rPr/>
        <w:t xml:space="preserve"> </w:t>
      </w:r>
      <w:r>
        <w:rPr/>
        <w:t>Es gibt items, die sich mehreren Variablen zuordnen lassen.</w:t>
      </w:r>
    </w:p>
  </w:footnote>
  <w:footnote w:id="27">
    <w:p>
      <w:pPr>
        <w:pStyle w:val="Footnote"/>
        <w:jc w:val="both"/>
        <w:rPr/>
      </w:pPr>
      <w:r>
        <w:rPr>
          <w:rStyle w:val="FootnoteCharacters"/>
        </w:rPr>
        <w:footnoteRef/>
      </w:r>
      <w:r>
        <w:rPr/>
        <w:t xml:space="preserve"> </w:t>
      </w:r>
      <w:r>
        <w:rPr/>
        <w:t xml:space="preserve">Michaela von Freyhold: Autoritarismus und politische Apathie. Analyse einer Skala zur Ermittlung autoritätsgebundener Verhaltensweisen, Frankfurter Beiträge zur Soziologie Band 22, Frankfurt/M 1969. Zur A-Skala vgl. a.a.O.; S. 328 ff. </w:t>
      </w:r>
    </w:p>
  </w:footnote>
  <w:footnote w:id="28">
    <w:p>
      <w:pPr>
        <w:pStyle w:val="Footnote"/>
        <w:rPr/>
      </w:pPr>
      <w:r>
        <w:rPr>
          <w:rStyle w:val="FootnoteCharacters"/>
        </w:rPr>
        <w:footnoteRef/>
      </w:r>
      <w:r>
        <w:rPr/>
        <w:t xml:space="preserve"> </w:t>
      </w:r>
      <w:r>
        <w:rPr/>
        <w:t xml:space="preserve">Th. W. Adorno: Zur Lehre von der Geschichte und von der Freiheit (Vorlesung von 1964/65), Frankfurt/M 2001, S. 14. </w:t>
      </w:r>
    </w:p>
  </w:footnote>
  <w:footnote w:id="29">
    <w:p>
      <w:pPr>
        <w:pStyle w:val="Footnote"/>
        <w:jc w:val="both"/>
        <w:rPr/>
      </w:pPr>
      <w:r>
        <w:rPr>
          <w:rStyle w:val="FootnoteCharacters"/>
        </w:rPr>
        <w:footnoteRef/>
      </w:r>
      <w:r>
        <w:rPr/>
        <w:t xml:space="preserve"> </w:t>
      </w:r>
      <w:r>
        <w:rPr/>
        <w:t xml:space="preserve">Im vergangenen Semester habe ich die „Reflexion“ im Anschluss an die klassische Bewusstseinsphilosophie (von Kant, Fichte und Hegel) etwas ausführlicher als Einheit der Vermögen (Kompetenzen) des Bewusstseins und des Selbstbewusstseins sowie der Fähigkeit zur Selbstbestimmung des eigenen Handelns (Autonomie, freier Wille) beschrieben (vgl. Kapitel 1). </w:t>
      </w:r>
    </w:p>
  </w:footnote>
  <w:footnote w:id="30">
    <w:p>
      <w:pPr>
        <w:pStyle w:val="Footnote"/>
        <w:rPr/>
      </w:pPr>
      <w:r>
        <w:rPr>
          <w:rStyle w:val="FootnoteCharacters"/>
        </w:rPr>
        <w:footnoteRef/>
      </w:r>
      <w:r>
        <w:rPr/>
        <w:t xml:space="preserve"> </w:t>
      </w:r>
      <w:r>
        <w:rPr/>
        <w:t xml:space="preserve">Th. W. Adorno: Zur Lehre von der Geschichte und von der Freiheit, a.a.O.; S. 14. </w:t>
      </w:r>
    </w:p>
  </w:footnote>
  <w:footnote w:id="31">
    <w:p>
      <w:pPr>
        <w:pStyle w:val="Footnote"/>
        <w:jc w:val="both"/>
        <w:rPr/>
      </w:pPr>
      <w:r>
        <w:rPr>
          <w:rStyle w:val="FootnoteCharacters"/>
        </w:rPr>
        <w:footnoteRef/>
      </w:r>
      <w:r>
        <w:rPr/>
        <w:t xml:space="preserve"> </w:t>
      </w:r>
      <w:r>
        <w:rPr/>
        <w:t xml:space="preserve">Vgl. J. Whitebook: Ein Stückchen Selbständigkeit. Das Problem der Ich-Autonomie bei Freud, in: </w:t>
      </w:r>
      <w:r>
        <w:rPr>
          <w:i/>
          <w:iCs/>
        </w:rPr>
        <w:t xml:space="preserve">Psyche </w:t>
      </w:r>
      <w:r>
        <w:rPr/>
        <w:t xml:space="preserve">Heft 1 (1992), S. 40. </w:t>
      </w:r>
    </w:p>
  </w:footnote>
  <w:footnote w:id="32">
    <w:p>
      <w:pPr>
        <w:pStyle w:val="Footnote"/>
        <w:jc w:val="both"/>
        <w:rPr/>
      </w:pPr>
      <w:r>
        <w:rPr>
          <w:rStyle w:val="FootnoteCharacters"/>
        </w:rPr>
        <w:footnoteRef/>
      </w:r>
      <w:r>
        <w:rPr/>
        <w:t xml:space="preserve"> </w:t>
      </w:r>
      <w:r>
        <w:rPr/>
        <w:t>S. Karsz: Theorie und Politik: Louis Althusser, Frankfurt7M-Berlin-Wien 1975, S. 289.</w:t>
      </w:r>
    </w:p>
  </w:footnote>
  <w:footnote w:id="33">
    <w:p>
      <w:pPr>
        <w:pStyle w:val="Footnote"/>
        <w:jc w:val="both"/>
        <w:rPr/>
      </w:pPr>
      <w:r>
        <w:rPr>
          <w:rStyle w:val="FootnoteCharacters"/>
        </w:rPr>
        <w:footnoteRef/>
      </w:r>
      <w:r>
        <w:rPr>
          <w:lang w:val="en-GB"/>
        </w:rPr>
        <w:t xml:space="preserve"> </w:t>
      </w:r>
      <w:r>
        <w:rPr>
          <w:lang w:val="en-GB"/>
        </w:rPr>
        <w:t xml:space="preserve">J. Whitebook, a.a.O.; S. 41. </w:t>
      </w:r>
    </w:p>
  </w:footnote>
  <w:footnote w:id="34">
    <w:p>
      <w:pPr>
        <w:pStyle w:val="Footnote"/>
        <w:jc w:val="both"/>
        <w:rPr/>
      </w:pPr>
      <w:r>
        <w:rPr>
          <w:rStyle w:val="FootnoteCharacters"/>
        </w:rPr>
        <w:footnoteRef/>
      </w:r>
      <w:r>
        <w:rPr/>
        <w:t xml:space="preserve"> </w:t>
      </w:r>
      <w:r>
        <w:rPr/>
        <w:t xml:space="preserve">Vgl. dazu E. Fromm: Anatomie der menschlichen Destruktivität, Stuttgart 1974. </w:t>
      </w:r>
    </w:p>
  </w:footnote>
  <w:footnote w:id="35">
    <w:p>
      <w:pPr>
        <w:pStyle w:val="Footnote"/>
        <w:jc w:val="both"/>
        <w:rPr/>
      </w:pPr>
      <w:r>
        <w:rPr>
          <w:rStyle w:val="FootnoteCharacters"/>
        </w:rPr>
        <w:footnoteRef/>
      </w:r>
      <w:r>
        <w:rPr/>
        <w:t xml:space="preserve"> </w:t>
      </w:r>
      <w:r>
        <w:rPr/>
        <w:t xml:space="preserve">In diesen Bereich fallen sämtliche Varianten von Aussagen wie der folgenden: “Nicht bloß sind sie (die Individuen – J.R.) in einer vermeintlichen Sondersphäre von Ökonomie Charaktermasken, Agenten des Werts. Auch wo sie dem Primat der Ökonomie sich entronnen wähnen, bis tief hinein in ihre Psychologie, die maison tolérée des unerfasst Individuellen, reagieren sie unterm Zwang (!) des Allgemeinen; je identischer sie mit ihm sind, desto unidentischer sind sie wiederum mit ihm als wehrlos Gehorchende“ (ND 304). </w:t>
      </w:r>
    </w:p>
  </w:footnote>
  <w:footnote w:id="36">
    <w:p>
      <w:pPr>
        <w:pStyle w:val="Footnote"/>
        <w:jc w:val="both"/>
        <w:rPr/>
      </w:pPr>
      <w:r>
        <w:rPr>
          <w:rStyle w:val="FootnoteCharacters"/>
        </w:rPr>
        <w:footnoteRef/>
      </w:r>
      <w:r>
        <w:rPr/>
        <w:t xml:space="preserve"> </w:t>
      </w:r>
      <w:r>
        <w:rPr/>
        <w:t>Georg Simmel: Philosophie des Geldes, Frankfurt/M 1989, S. 452.</w:t>
      </w:r>
    </w:p>
  </w:footnote>
  <w:footnote w:id="37">
    <w:p>
      <w:pPr>
        <w:pStyle w:val="Footnote"/>
        <w:jc w:val="both"/>
        <w:rPr/>
      </w:pPr>
      <w:r>
        <w:rPr>
          <w:rStyle w:val="FootnoteCharacters"/>
        </w:rPr>
        <w:footnoteRef/>
      </w:r>
      <w:r>
        <w:rPr/>
        <w:t xml:space="preserve"> </w:t>
      </w:r>
      <w:r>
        <w:rPr/>
        <w:t>Th. W. Adorno: Einleitung in die Soziologie (Vorlesung von 1968), Frankfurt/M 1993, S. 61.</w:t>
      </w:r>
    </w:p>
  </w:footnote>
  <w:footnote w:id="38">
    <w:p>
      <w:pPr>
        <w:pStyle w:val="Footnote"/>
        <w:jc w:val="both"/>
        <w:rPr/>
      </w:pPr>
      <w:r>
        <w:rPr>
          <w:rStyle w:val="FootnoteCharacters"/>
        </w:rPr>
        <w:footnoteRef/>
      </w:r>
      <w:r>
        <w:rPr/>
        <w:t xml:space="preserve"> </w:t>
      </w:r>
      <w:r>
        <w:rPr/>
        <w:t xml:space="preserve">Adorno spielt beispielsweise auf die „ultraliberale Ideologie“ an, nach deren Prinzipien das Individuum letztlich „mit den Ellbogen sich durchzusetzen hatte“ (ND 259). Vgl. auch D. C. Dennett: &gt;&gt;Ellbogenfreiheit&lt;&lt;. Die erstrebenswerten Formen des freien Willens, Weinheim 1994. </w:t>
      </w:r>
    </w:p>
  </w:footnote>
  <w:footnote w:id="39">
    <w:p>
      <w:pPr>
        <w:pStyle w:val="Footnote"/>
        <w:jc w:val="both"/>
        <w:rPr/>
      </w:pPr>
      <w:r>
        <w:rPr>
          <w:rStyle w:val="FootnoteCharacters"/>
        </w:rPr>
        <w:footnoteRef/>
      </w:r>
      <w:r>
        <w:rPr/>
        <w:t xml:space="preserve"> </w:t>
      </w:r>
      <w:r>
        <w:rPr/>
        <w:t xml:space="preserve">Es wäre eine interessante Frage für sich, ob für Adorno die grundsätzliche Abschaffung des Tauschprinzips die Bedingung der Herstellung „gerechter Verhältnisse“ darstellt oder ob es in der „richtigen (gerechten) Gesellschaft“ der Realisierung der im Tauschprinzip aufgehobenen Idee der tatsächlichen Gleichwertigkeit der Produkte und Leistungen bedarf. „In einer richtigen Gesellschaft würde der Tausch nicht nur abgeschafft, sondern erfüllt: keinem würde der Ertrag seiner Arbeit verkürzt“. Der Tausch als ein Interaktionstypus, bei dem es die Chancen gibt, aufgrund von Machtpositionen und Machttechniken Privilegien zu gewinnen, würde abgeschafft, die Idee des Tausches als eine Form der Reziprozität, bei dem Gleiches mit Gleichem abgegolten wird, würde erfüllt? </w:t>
      </w:r>
    </w:p>
  </w:footnote>
  <w:footnote w:id="40">
    <w:p>
      <w:pPr>
        <w:pStyle w:val="Footnote"/>
        <w:jc w:val="both"/>
        <w:rPr/>
      </w:pPr>
      <w:r>
        <w:rPr>
          <w:rStyle w:val="FootnoteCharacters"/>
        </w:rPr>
        <w:footnoteRef/>
      </w:r>
      <w:r>
        <w:rPr/>
        <w:t xml:space="preserve"> </w:t>
      </w:r>
      <w:r>
        <w:rPr/>
        <w:t>Vgl. dazu C. Daniel: Theorien der Subjektivität. Einführung in die Soziologie des Individuums, Frankfurt/New York  1981, S. 74-79.</w:t>
      </w:r>
    </w:p>
  </w:footnote>
  <w:footnote w:id="41">
    <w:p>
      <w:pPr>
        <w:pStyle w:val="Footnote"/>
        <w:jc w:val="both"/>
        <w:rPr/>
      </w:pPr>
      <w:r>
        <w:rPr>
          <w:rStyle w:val="FootnoteCharacters"/>
        </w:rPr>
        <w:footnoteRef/>
      </w:r>
      <w:r>
        <w:rPr/>
        <w:t xml:space="preserve"> </w:t>
      </w:r>
      <w:r>
        <w:rPr/>
        <w:t xml:space="preserve">E. Fromm: Psychoanalyse und Ethik, Stuttgart/Konstanz 1954, S. 35. </w:t>
      </w:r>
    </w:p>
  </w:footnote>
  <w:footnote w:id="42">
    <w:p>
      <w:pPr>
        <w:pStyle w:val="Footnote"/>
        <w:jc w:val="both"/>
        <w:rPr/>
      </w:pPr>
      <w:r>
        <w:rPr>
          <w:rStyle w:val="FootnoteCharacters"/>
        </w:rPr>
        <w:footnoteRef/>
      </w:r>
      <w:r>
        <w:rPr/>
        <w:t xml:space="preserve"> </w:t>
      </w:r>
      <w:r>
        <w:rPr/>
        <w:t>H. Marcuse: Ideen zu einer kritischen Theorie der Gesellschaft, Frankfurt/M 1969, S. 61.</w:t>
      </w:r>
    </w:p>
  </w:footnote>
  <w:footnote w:id="43">
    <w:p>
      <w:pPr>
        <w:pStyle w:val="Footnote"/>
        <w:jc w:val="both"/>
        <w:rPr/>
      </w:pPr>
      <w:r>
        <w:rPr>
          <w:rStyle w:val="FootnoteCharacters"/>
        </w:rPr>
        <w:footnoteRef/>
      </w:r>
      <w:r>
        <w:rPr/>
        <w:t xml:space="preserve"> </w:t>
      </w:r>
      <w:r>
        <w:rPr/>
        <w:t xml:space="preserve">Vgl. dazu J. Ritsert: Sozialphilosophie und Gesellschaftstheorie, Münster 2004, Kapitel 7.2. Der kategorische Imperativ Kants trennt ebenfalls repressive, die anderen zu bloßen Mitteln für eigene Zwecke instrumentalisierenden Handlungen von solchen ab, bei denen der freie Wille der anderen Person anerkannt wird. Marcuse interessiert vor allem, wie solche Bedürfnisse dem Einzelnen von außen aufgeherrscht werden. </w:t>
      </w:r>
    </w:p>
  </w:footnote>
  <w:footnote w:id="44">
    <w:p>
      <w:pPr>
        <w:pStyle w:val="Footnote"/>
        <w:jc w:val="both"/>
        <w:rPr/>
      </w:pPr>
      <w:r>
        <w:rPr>
          <w:rStyle w:val="FootnoteCharacters"/>
        </w:rPr>
        <w:footnoteRef/>
      </w:r>
      <w:r>
        <w:rPr/>
        <w:t xml:space="preserve"> </w:t>
      </w:r>
      <w:r>
        <w:rPr/>
        <w:t>Die ethisch gleichgültigen Bedürfnisse, die es natürlich auch gibt, werden ausgeklammert.</w:t>
      </w:r>
    </w:p>
  </w:footnote>
  <w:footnote w:id="45">
    <w:p>
      <w:pPr>
        <w:pStyle w:val="Footnote"/>
        <w:jc w:val="both"/>
        <w:rPr/>
      </w:pPr>
      <w:r>
        <w:rPr>
          <w:rStyle w:val="FootnoteCharacters"/>
        </w:rPr>
        <w:footnoteRef/>
      </w:r>
      <w:r>
        <w:rPr/>
        <w:t xml:space="preserve"> </w:t>
      </w:r>
      <w:r>
        <w:rPr/>
        <w:t xml:space="preserve">A.a.O.; Kapitel 2.2. </w:t>
      </w:r>
    </w:p>
  </w:footnote>
  <w:footnote w:id="46">
    <w:p>
      <w:pPr>
        <w:pStyle w:val="Footnote"/>
        <w:jc w:val="both"/>
        <w:rPr/>
      </w:pPr>
      <w:r>
        <w:rPr>
          <w:rStyle w:val="FootnoteCharacters"/>
        </w:rPr>
        <w:footnoteRef/>
      </w:r>
      <w:r>
        <w:rPr/>
        <w:t xml:space="preserve"> </w:t>
      </w:r>
      <w:r>
        <w:rPr/>
        <w:t>Ausführlich dazu J. Ritsert: Sozialphilosophie und Gesellschaftstheorie, a.a.O.; Kapitel 7.</w:t>
      </w:r>
    </w:p>
  </w:footnote>
  <w:footnote w:id="47">
    <w:p>
      <w:pPr>
        <w:pStyle w:val="Footnote"/>
        <w:jc w:val="both"/>
        <w:rPr/>
      </w:pPr>
      <w:r>
        <w:rPr>
          <w:rStyle w:val="FootnoteCharacters"/>
        </w:rPr>
        <w:footnoteRef/>
      </w:r>
      <w:r>
        <w:rPr/>
        <w:t xml:space="preserve"> </w:t>
      </w:r>
      <w:r>
        <w:rPr/>
        <w:t xml:space="preserve">Max Weber: Gesammelte politische Schriften, München 1921, S. 151. Vgl. dazu: H. Marcuse: Industrialisierung und Kapitalismus im Werk Max Webers, in H. Marcuse: Kultur und Gesellschaft 2, Frankfurt/M 1965, S. 107 ff. </w:t>
      </w:r>
    </w:p>
  </w:footnote>
  <w:footnote w:id="48">
    <w:p>
      <w:pPr>
        <w:pStyle w:val="Footnote"/>
        <w:jc w:val="both"/>
        <w:rPr/>
      </w:pPr>
      <w:r>
        <w:rPr>
          <w:rStyle w:val="FootnoteCharacters"/>
        </w:rPr>
        <w:footnoteRef/>
      </w:r>
      <w:r>
        <w:rPr/>
        <w:t xml:space="preserve"> </w:t>
      </w:r>
      <w:r>
        <w:rPr/>
        <w:t xml:space="preserve">Zu einem aktuellen Typ der Diskussion über „überindividuelle“ bzw. „makro-soziale“ Mechanismen in der Gesellschaft vgl. R. Mayntz (Hg.): Akteure-Mechanismen-Modelle. Zur Theoriefähigkeit makro-sozialer Analysen, Frankfurt/New York 2002. </w:t>
      </w:r>
    </w:p>
  </w:footnote>
  <w:footnote w:id="49">
    <w:p>
      <w:pPr>
        <w:pStyle w:val="Footnote"/>
        <w:jc w:val="both"/>
        <w:rPr/>
      </w:pPr>
      <w:r>
        <w:rPr>
          <w:rStyle w:val="FootnoteCharacters"/>
        </w:rPr>
        <w:footnoteRef/>
      </w:r>
      <w:r>
        <w:rPr/>
        <w:t xml:space="preserve"> „</w:t>
      </w:r>
      <w:r>
        <w:rPr/>
        <w:t xml:space="preserve">Der Begriff der technischen Vernunft ist vielleicht selbst Ideologie. Nicht erst ihre Verwendung, sondern die Technik ist Herrschaft (über die Natur und über den Menschen), methodische, wissenschaftliche, berechnete und berechnende Herrschaft“ (ebd., S. 127). Marcuse hat damals eine geraume Zeit anhaltende Diskussion über Technik und Wissenschaft als Ideologie angestoßen. Vgl. dazu J. Habermas: Technik und Wissenschaft als &gt;Ideologie&lt;, Frankfurt/M 1968, vor allem den Artikel mit dem gleichen Titel, den er „Herbert Marcuse zum 70. Geburtstag am 19. VII. 1968“ gewidmet hat. </w:t>
      </w:r>
      <w:r>
        <w:rPr>
          <w:lang w:val="en-GB"/>
        </w:rPr>
        <w:t xml:space="preserve">A.a.O.; S. 48 ff. </w:t>
      </w:r>
    </w:p>
  </w:footnote>
  <w:footnote w:id="50">
    <w:p>
      <w:pPr>
        <w:pStyle w:val="Footnote"/>
        <w:jc w:val="both"/>
        <w:rPr/>
      </w:pPr>
      <w:r>
        <w:rPr>
          <w:rStyle w:val="FootnoteCharacters"/>
        </w:rPr>
        <w:footnoteRef/>
      </w:r>
      <w:r>
        <w:rPr/>
        <w:t xml:space="preserve"> </w:t>
      </w:r>
      <w:r>
        <w:rPr/>
        <w:t xml:space="preserve">Vgl. die Schrift von J. Habermas über „Technik und Wissenschaft als </w:t>
      </w:r>
      <w:r>
        <w:rPr>
          <w:sz w:val="16"/>
        </w:rPr>
        <w:t>&gt;</w:t>
      </w:r>
      <w:r>
        <w:rPr/>
        <w:t>Ideologie</w:t>
      </w:r>
      <w:r>
        <w:rPr>
          <w:sz w:val="16"/>
        </w:rPr>
        <w:t xml:space="preserve">&lt;“ </w:t>
      </w:r>
      <w:r>
        <w:rPr/>
        <w:t xml:space="preserve">a.a.O., die zu einem nicht unerheblichen Teil eine Auseinandersetzung mit Herbert Marcuse darstellt. </w:t>
      </w:r>
    </w:p>
  </w:footnote>
  <w:footnote w:id="51">
    <w:p>
      <w:pPr>
        <w:pStyle w:val="Footnote"/>
        <w:jc w:val="both"/>
        <w:rPr/>
      </w:pPr>
      <w:r>
        <w:rPr>
          <w:rStyle w:val="FootnoteCharacters"/>
        </w:rPr>
        <w:footnoteRef/>
      </w:r>
      <w:r>
        <w:rPr/>
        <w:t xml:space="preserve"> </w:t>
      </w:r>
      <w:r>
        <w:rPr/>
        <w:t xml:space="preserve">Dem ist meiner Meinung nach der Fall. Aber die These ist nicht ganz unumstritten. </w:t>
      </w:r>
    </w:p>
  </w:footnote>
  <w:footnote w:id="52">
    <w:p>
      <w:pPr>
        <w:pStyle w:val="Footnote"/>
        <w:jc w:val="both"/>
        <w:rPr/>
      </w:pPr>
      <w:r>
        <w:rPr>
          <w:rStyle w:val="FootnoteCharacters"/>
        </w:rPr>
        <w:footnoteRef/>
      </w:r>
      <w:r>
        <w:rPr/>
        <w:t xml:space="preserve"> </w:t>
      </w:r>
      <w:r>
        <w:rPr/>
        <w:t>M. Weber: Gesammelte Aufsätze zur Wissenschaftslehre, a.a.O.; S. 599 f.</w:t>
      </w:r>
    </w:p>
  </w:footnote>
  <w:footnote w:id="53">
    <w:p>
      <w:pPr>
        <w:pStyle w:val="Footnote"/>
        <w:jc w:val="both"/>
        <w:rPr/>
      </w:pPr>
      <w:r>
        <w:rPr>
          <w:rStyle w:val="FootnoteCharacters"/>
        </w:rPr>
        <w:footnoteRef/>
      </w:r>
      <w:r>
        <w:rPr/>
        <w:t xml:space="preserve"> </w:t>
      </w:r>
      <w:r>
        <w:rPr/>
        <w:t>Vgl. M. Scharping (Hrsg.): Wissenschaftsfeinde – „Science Wars“ und die Provokation der Wissenschaftsforschung, Münster 2001 und J. Ritsert: Einführung in die Logik der Sozialwissenschaften, a.a.O.; S. 283 ff. und S. 302-305 sowie J. Ritsert: Ideologie. Theoreme und Probleme der Wissenssoziologie, Münster 2002, S. 224-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z w:val="28"/>
    </w:rPr>
  </w:style>
  <w:style w:type="paragraph" w:styleId="TextkrperEinzug2">
    <w:name w:val="Textkörper-Einzug 2"/>
    <w:basedOn w:val="Normal"/>
    <w:qFormat/>
    <w:pPr>
      <w:ind w:left="720" w:hanging="0"/>
      <w:jc w:val="both"/>
    </w:pPr>
    <w:rPr>
      <w:sz w:val="28"/>
    </w:rPr>
  </w:style>
  <w:style w:type="paragraph" w:styleId="Textkrper2">
    <w:name w:val="Textkörper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9:27:00Z</dcterms:created>
  <dc:creator>Jürgen Ritsert</dc:creator>
  <dc:description/>
  <dc:language>en-US</dc:language>
  <cp:lastModifiedBy>Jürgen Ritsert</cp:lastModifiedBy>
  <cp:lastPrinted>2004-08-20T14:21:00Z</cp:lastPrinted>
  <dcterms:modified xsi:type="dcterms:W3CDTF">2004-10-22T09:14:00Z</dcterms:modified>
  <cp:revision>3</cp:revision>
  <dc:subject/>
  <dc:title>Kapitel 5</dc:title>
</cp:coreProperties>
</file>